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21.06.201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60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ординационного штаба по организации и проведени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борки урожая зерновых колосовых и зернобобовых культур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уборочного комплекса работ и заготовки кормов в 2016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муниципального образования Гулькевичский район</w:t>
      </w:r>
    </w:p>
    <w:p>
      <w:pPr>
        <w:pStyle w:val="Normal"/>
        <w:tabs>
          <w:tab w:val="clear" w:pos="708"/>
          <w:tab w:val="left" w:pos="344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4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убров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гор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главы муниципального образования Гулькевичский район, начальник управления сельского хозяйства, перерабатывающей промышленности и охране окружающей среды, руководитель штаб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ут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рина Серге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ый специалист управления сельского хозяйства, перерабатывающей промышлен-ности и охране окружающей среды администрации муниципального образования Гулькевичский район, заместитель руководителя штаб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штаба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рмаш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ман Стани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ый специалист управления сельского хозяйства, перерабатывающей промышлен-ности и охране окружающей среды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убны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ый специалист, агроном муниципального казенного учреждения «Сельскохозяйственный информационно-консультационный центр «Ника» муниципального образования Гулькевичский район»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вер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колай Вла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ущий специалист по крестьянским (фермерским) хозяйствам муниципального казенного учреждения «Сельскохозяйствен-ный информационно-консультационный центр «Ника» муниципального образования Гулькевичский район».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Гулькевичский район, </w:t>
      </w: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управления сельского хозяйства,</w:t>
      </w:r>
    </w:p>
    <w:p>
      <w:pPr>
        <w:pStyle w:val="Normal"/>
        <w:tabs>
          <w:tab w:val="clear" w:pos="708"/>
          <w:tab w:val="left" w:pos="774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рабатывающей промышленности и </w:t>
      </w:r>
    </w:p>
    <w:p>
      <w:pPr>
        <w:pStyle w:val="Normal"/>
        <w:tabs>
          <w:tab w:val="clear" w:pos="708"/>
          <w:tab w:val="left" w:pos="7740" w:leader="none"/>
        </w:tabs>
        <w:ind w:right="-143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хране окружающей среды                                                                 И.И.Дубров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cs="Times New Roman"/>
      <w:b/>
      <w:bCs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Times New Roman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  <w:szCs w:val="24"/>
    </w:rPr>
  </w:style>
  <w:style w:type="character" w:styleId="HeaderChar">
    <w:name w:val="Header Char"/>
    <w:basedOn w:val="Style5"/>
    <w:qFormat/>
    <w:rPr>
      <w:rFonts w:cs="Times New Roman"/>
      <w:sz w:val="24"/>
      <w:szCs w:val="24"/>
    </w:rPr>
  </w:style>
  <w:style w:type="character" w:styleId="FooterChar">
    <w:name w:val="Footer Char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5:43:00Z</dcterms:created>
  <dc:creator>ElovenkovDG</dc:creator>
  <dc:description/>
  <cp:keywords/>
  <dc:language>en-US</dc:language>
  <cp:lastModifiedBy>Morozova</cp:lastModifiedBy>
  <cp:lastPrinted>2016-06-28T09:07:00Z</cp:lastPrinted>
  <dcterms:modified xsi:type="dcterms:W3CDTF">2016-06-30T06:11:00Z</dcterms:modified>
  <cp:revision>4</cp:revision>
  <dc:subject/>
  <dc:title>ПРИЛОЖЕНИЕ</dc:title>
</cp:coreProperties>
</file>