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6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мерах по организации уборки урожая зерновых колосов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зернобобовых культур, проведению послеубороч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плекса работ и заготовки кормов в 2016 год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территор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о исполнение распоряжения главы администрации (губернатора) Краснодарского края от 24 мая 2016 года № 167-р «О мерах по организации уборки урожая зерновых колосовых и зернобобовых культур, проведению послеуборочного комплекса работ и заготовки кормов в 2016 году», в целях обеспечения координации проведения в 2016 году уборки урожая и послеуборочного комплекса полевых работ в оптимальные сроки на территории муниципального образования Гулькевичский район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Образовать координационный штаб по организации и проведению уборки урожая зерновых колосовых и зернобобовых культур, послеуборочного комплекса работ и заготовки кормов в 2016 году на территории муниципального образования Гулькевичский район и утвердить его состав (прилагается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Управлению сельского хозяйства, перерабатывающей промышленности и охране окружающей среды администрации муниципального образования Гулькевичский район (Дубровин)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 организовать до 28 июня 2016 года проведение внутрирайонных смотров культуры земледелия и технической готовности хозяйств к проведению уборки зерновых и зернобобовых культур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) принять меры по организации во время уборки необходимых оперативных внутрихозяйственных и межхозяйственных перебросок комбайнов и валковых жаток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 Рекомендовать руководителям сельскохозяйственных организаций и главам крестьянских (фермерских) хозяйств, расположенных на территории муниципального образования Гулькевичский район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 принять дополнительные меры по приобретению запасных частей, созданию обменного фонда узлов и агрегатов на период уборки и погашению сложившейся задолженности за энергоносител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) провести проверку весового оборудования, используемого для измерения массы зерн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) обеспечить своевременный вывоз и складирование в местах хранения необходимого количества кормовой и подстилочной соломы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) применять меры морального и материального стимулирования участников жатвы за высокопроизводительный и качественный труд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) обеспечить на уборке урожая строгое соблюдение требований охраны труда, пожарной безопасности и условий для безаварийной работы автотранспортных средст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6) обеспечить всех участников уборочной страды средствами индивидуальной защиты, создать им необходимые производственно-бытовые условия, организовать полноценное питание, медицинское и культурное обслуживани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 Рекомендовать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 ОАО «Гулькевичский комбинат хлебопродуктов» (Михайлов) своевременно и качественно подготовить материально-техническую базу к приемке зерна нового урожа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) ПАО «Кубаньэнерго» Армавирские электрические сети Гулькевичские районные сети» (Оглуздин) провести профилактические осмотры и ремонты линий электропередач, трансформаторных подстанций, расположенных вблизи хлебных массивов и складов грубых кормо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) Гулькевичскому участку Всероссийского добровольного пожарного общества (Машкина) обеспечить зарядку огнетушителей, инструктаж работников и выполнение мероприятий, направленных на обеспечение пожарной безопасности сельскохозяйственными предприятиями и крестьянскими (фермерскими) хозяйствам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) Отделу МВД России по Гулькевичскому району (Крикун) обеспечить в установленном порядке усиление мер, направленных на недопущение хищений зерна урожая 2016 год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) ООО «Транспорт» (Очкаласова), ООО «Скифнефтепродукт» (Зубков), ОАО «НК «Роснефть» - Кубаньнефтепродукт» (Бояринов) создать на территории муниципального образования Гулькевичский район неснижаемые дневные запасы в объемах по 1100 тонн дизельного топлива и по 380 тонн автомобильного бензин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6) отделу ГИБДД Отдела МВД России по Гулькевичскому району (Кузнецов) принять меры по обеспечению безопасного проезда по дорогам Гулькевичского района комбайнов, самоходных жаток и других сельскохозяйственных машин, задействованных в проведении комплекса уборочных работ в сельскохозяйственных предприятиях муниципального образования Гулькевичский район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) отделу надзорной деятельности Гулькевичского района (Чечельницкий) утвердить план мероприятий по обеспечению пожарной безопасности при проведении хлебоуборочных работ, хранении зерна и заготовке грубых кормов, активизировать агитационно-профилактическую работу по предупреждению пожаров и загораний и оказать помощь сельскохозяйственным предприятиям в проведении противопожарных инструктажей механизаторов и других лиц, занятых на уборке урожая, повысить требования к руководителям сельскохозяйственных предприятий и крестьянских (фермерских) хозяйств, нарушающих правила пожарной безопасност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8) ООО «Редакция газеты «В 24 часа» (Дремова) регулярно освещать вопросы, связанные с противопожарной защитой хлебных массивов и складов грубых корм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 Отделу по делам СМИ управления по социальной работе и взаимодействию со СМИ администрации муниципального образования Гулькевичский район (Чаликова)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6. Контроль за выполнением настоящего постановления возложить на заместителя главы муниципального образования Гулькевичский район И.И.Дубровин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о дня его подпис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мерах по организации уборки урожая зерновых колосовых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рнобобовых культур, проведению послеуборочного комплекса работ и заготовки кормов в 2016 году на территории муниципального образовании Гулькевич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ем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ом управления сельского хозяй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батывающей промышленности и </w:t>
      </w:r>
    </w:p>
    <w:p>
      <w:pPr>
        <w:pStyle w:val="Normal"/>
        <w:jc w:val="both"/>
        <w:rPr/>
      </w:pPr>
      <w:r>
        <w:rPr>
          <w:sz w:val="28"/>
          <w:szCs w:val="28"/>
        </w:rPr>
        <w:t>охране окружающей среды                                                                  И.И.Дубров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хозяйства, перерабатываю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и и охране окружающей среды                                  Р.С.Ерма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юридического отдела                         </w:t>
        <w:tab/>
        <w:t xml:space="preserve">             И.В.Цыбуль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ab/>
        <w:tab/>
        <w:tab/>
        <w:tab/>
        <w:t xml:space="preserve">          Н.Д.Кузь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делопроизвод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делами                                                                                      И.В.Вер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яющий делами</w:t>
        <w:tab/>
        <w:tab/>
        <w:tab/>
        <w:tab/>
        <w:tab/>
        <w:tab/>
        <w:t xml:space="preserve">               Л.В.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10:00Z</dcterms:created>
  <dc:creator>Morozova</dc:creator>
  <dc:description/>
  <cp:keywords/>
  <dc:language>en-US</dc:language>
  <cp:lastModifiedBy>Morozova</cp:lastModifiedBy>
  <cp:lastPrinted>2016-06-30T09:10:00Z</cp:lastPrinted>
  <dcterms:modified xsi:type="dcterms:W3CDTF">2016-06-30T06:10:00Z</dcterms:modified>
  <cp:revision>2</cp:revision>
  <dc:subject/>
  <dc:title>РАСПОРЯЖЕНИЕ</dc:title>
</cp:coreProperties>
</file>