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мая 2015 года № 598 «Об утверждении Полож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квалификационных требованиях для за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ей муниципальной службы в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Краснодарского края от 3 мая 2012 года                    № 2490-КЗ «О типовых квалификационных требованиях для замещения должностей муниципальной службы в Краснодарском крае», 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№ 2 к постановлению администрации муниципального образования Гулькевичский район от 12 мая 2015 года № 598 «Об утверждении Положения о квалификационных требованиях для замещения должностей муниципальной службы в администрации муниципального образования Гулькевичский райо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3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58"/>
        <w:gridCol w:w="1252"/>
        <w:gridCol w:w="2847"/>
        <w:gridCol w:w="236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 перерабатывающей промышленности и охране окружающей сре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учет и анализ хозяйственной деятельности в сельском хозяйств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управление аграрным производством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оительст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ое и гражданское строительство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оотех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етеринар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гроном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юриспруденция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ст по бухгалтерскому учету в сельском хозяй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инжен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58"/>
        <w:gridCol w:w="1252"/>
        <w:gridCol w:w="2847"/>
        <w:gridCol w:w="236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СМИ управления по социальной работе и взаимодействию со С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урналист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и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спруденция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ий язык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 предпринима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(английский) язык с дополнительной специальностью иностранный (немецкий) язык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и немецкого язы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73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1267"/>
        <w:gridCol w:w="2801"/>
        <w:gridCol w:w="241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контрактной службы отдела закуп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ях машино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ическ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технологических процессов и производст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right="10"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37"/>
        <w:gridCol w:w="2403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разования Гулькевичский район от ____________ № ______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12 мая 2015 года № 598 «Об утверждении Положения о квалификационных требованиях для замещения должностей муниципальной службы в администрации муниципального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образования Гулькевичский район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отдела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начальника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Цыбульнико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59:00Z</dcterms:created>
  <dc:creator>Чернихова</dc:creator>
  <dc:description/>
  <cp:keywords/>
  <dc:language>en-US</dc:language>
  <cp:lastModifiedBy>Morozova</cp:lastModifiedBy>
  <cp:lastPrinted>2016-06-24T13:32:00Z</cp:lastPrinted>
  <dcterms:modified xsi:type="dcterms:W3CDTF">2016-06-24T10:32:00Z</dcterms:modified>
  <cp:revision>3</cp:revision>
  <dc:subject/>
  <dc:title>РАСПОРЯЖЕНИЕ</dc:title>
</cp:coreProperties>
</file>