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3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января 2013 года № 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збирательных участков, образованных для прове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сования и подсчета голосов избирателей при проведен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ов и референдумов на территории Гулькевичского район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Гулькевичское городское поселение Гулькевичского района</w:t>
      </w:r>
    </w:p>
    <w:p>
      <w:pPr>
        <w:pStyle w:val="Normal"/>
        <w:widowControl w:val="false"/>
        <w:ind w:left="708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82" w:hanging="0"/>
        <w:jc w:val="center"/>
        <w:rPr/>
      </w:pPr>
      <w:r>
        <w:rPr>
          <w:bCs/>
          <w:sz w:val="28"/>
          <w:szCs w:val="28"/>
        </w:rPr>
        <w:t>Избирательный участок</w:t>
      </w:r>
      <w:r>
        <w:rPr>
          <w:bCs/>
          <w:sz w:val="28"/>
          <w:szCs w:val="28"/>
          <w:lang w:val="en-US" w:eastAsia="en-US"/>
        </w:rPr>
        <w:t xml:space="preserve"> № 11-01</w:t>
      </w:r>
    </w:p>
    <w:p>
      <w:pPr>
        <w:pStyle w:val="Normal"/>
        <w:widowControl w:val="false"/>
        <w:ind w:right="-82" w:firstLine="708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Пионерская, 96 (здание МАУК «Центр досуга и кино «Зодиак» муниципального образования Гулькевичский район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границах: ул. Лермонтова; ул. Железнодорожная от дома </w:t>
      </w:r>
      <w:r>
        <w:rPr>
          <w:sz w:val="28"/>
          <w:szCs w:val="28"/>
          <w:lang w:val="en-US" w:eastAsia="en-US"/>
        </w:rPr>
        <w:t xml:space="preserve">3 до конца;  </w:t>
      </w:r>
      <w:r>
        <w:rPr>
          <w:sz w:val="28"/>
          <w:szCs w:val="28"/>
        </w:rPr>
        <w:t>ул. Урюпинская от дома 63 до конца; ул. Восточная от дома 123а до конца и от дома 118 до конца; ул. Пушкина от дома 2 до дома 30; ул. Пионерская от                     дома 65 до конца и от дома 70 до конца; ул. Кавказская; пер. Содружества,              ул. Ленинградская, дом 1б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Избирательный участок</w:t>
      </w:r>
      <w:r>
        <w:rPr>
          <w:bCs/>
          <w:sz w:val="28"/>
          <w:szCs w:val="28"/>
          <w:lang w:val="en-US" w:eastAsia="en-US"/>
        </w:rPr>
        <w:t xml:space="preserve"> № 11-02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г. Гулькевичи, ул. 50 лет ВЛКСМ, 28 (административное здание ЗАО «Дорожно-строительное управление – 7»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В границах: </w:t>
      </w:r>
      <w:r>
        <w:rPr>
          <w:sz w:val="28"/>
          <w:szCs w:val="28"/>
        </w:rPr>
        <w:t>ул.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 ВЛКСМ; пер. Молодежный; пер. Краснодарский; ул. Братская от дома 10 до дома 16; ул. Пушкина от дома 1 до дома 85;            ул. Кутузова; пер. Тенистый; ул. Бережного; ул. Звездная; ул. Фестивальная;  ул. Космическая; ул. Российская от дома 3 до дома 17 и от дома 2 до дома 12; пер. Осенний; пер. Радужный от дома 2 до дома 16 и от дома 1 до дома 13;    пер. Грозовой; пер. Орбитальный; ул. Полевая от дома 1 до дома 19 и от дома 2 до дома 6; пер. Лунный от дома 2 до дома 12 и от дома 1 до дома 7;                     пер. Липовый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03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Волго-Донская, 7 (здание МБОУ СОШ № 2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Энергетиков от дома 1б до дома 21, дом 27в и от дома 2 до дома 14; ул. Волго-Донская от дома 1 до дома 11 и от дома 2а до дома 12;      ул. Ленинградская от дома 1а до дома 15; ул. Олимпийская; ул. Российская от дома 14 до конца; ул. Линейная; ул. Декабристов; ул. Пограничная;                                 ул. Курганная; ул. Пригородная; ул. Ставропольская; ул. Славная; ул. Полевая от дома 8 до конца и от дома 21 до конца; пер. Дивный; пер. Метеоритный;  пер. Заветный; пер. Одесский; пер. Лунный от дома 14 до конца и от дома 9 до конца; пер. Радужный от дома 18 до конца и от дома 15 до конц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04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Энергетиков, 29 (здание клуба                          ОАО «Агропромышленный строительный комбинат «Гулькевичский»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Энергетиков от дома 23 до конца, кроме дома 27в, от дома 16 до конца; ул. Волго-Донская от дома 11а до конца и от дома 14 до конца; ул. Ленинградская от дома 30 до конца и от дома 17 до конца;                      ул. Прохладная; ул. Гранитная; ул. Стартовая; ул. Трудовая;                                     ул. Екатеринодарская; ул. Столбовая; ул. Ростовская; ул. Зимняя;                                ул. Венцовская; ул. Абрикосовая; ул. Станичная; квартал Возрождения;          пер. Васильковый; пер. Казач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05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Братская, 2 (здание МАОУ СОШ № 1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Железнодорожная, дома 1, 2; ул. Пионерская от дома 1 до дома 63 и от дома 2а до дома 68а; ул. Урюпинская от дома 1 до дома 62;               ул. Восточная от дома 24 до дома 116 и от дома 29 до дома 121;                                  ул. Юбилейная; ул. Пушкина от дома 32 до конца; ул. Степная от дома 2 до  дома 54 и от дома 1 до дома 31; ул. Братская от дома 2 до дома 8 и от дома 3 до дома 11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бирательный участок № 11-06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Цент</w:t>
      </w:r>
      <w:r>
        <w:rPr>
          <w:sz w:val="28"/>
          <w:szCs w:val="28"/>
        </w:rPr>
        <w:t>р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. Гулькевичи, ул. Ленина, 88 (административное здание               ООО «Керамика»). В границах ул. Степная от дома 33 до конца и от дома 54а до конца; ул. Восточная от дома 1 до дома 27а и от дома 2 до дома 22;                      ул. Прогресс; ул. 60 лет СССР; ул. Ленина; ул. Калинина; ул. Жукова; Железнодорожные будки 1601 км и 1603 км; пер. Степ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збирательный участок № 11-0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Советская, 14 (здание администрации муниципального образования Гулькевичский район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Привокзальная от дома 3 до дома 17; ул. Пугачева;                    ул. Кубанская; ул. Партизанская; ул. Заводская; ул. Рабочая; ул. Пролетарская; ул. Фабричная; ул. Короткая; ул. Набережная; ул. Комсомольская от дома 1 до дома 93 и от дома 2 до дома 68; ул. Малиновского; ул. Советская                                           от ул. Комсомольской до ул. Симонова; ул. Дуси Сорокиной; ул. Шевченко от дома 2 до дома 32 и от дома 3 до дома 27; ул. Красная от дома 4 до дома 54 и от дома 15 до дома 51; ул. Островского от дома 1 до дома 11 и от дома 2 до              дома 16; ул. Степана Разина; ул. Украинская от дома 2 до дома 52 и от дома 1 до дома 53; ул. Луначарского; ул. Московская от дома 2 до дома 60 и от 1 до дома 63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08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Советская, 20 (здание МАОУ СОШ № 3).</w:t>
      </w:r>
    </w:p>
    <w:p>
      <w:pPr>
        <w:pStyle w:val="2"/>
        <w:widowControl w:val="false"/>
        <w:spacing w:lineRule="auto" w:line="240"/>
        <w:rPr/>
      </w:pPr>
      <w:r>
        <w:rPr/>
        <w:t>В границах: ул. Симонова от дома 3 до дома 47 и от дома 2 до дома 30; пер. Школьный от дома 1 до дома 9 и от дома 2 до дома 12; пер. Шевченко,               ул. Шевченко от дома 34 до конца и от дома 29 до конца; ул. Короткова от  дома 7 до дома 35 и от дома 4 до дома 48; ул. Матросова; ул. Гагарина;                  ул. Чапаева от дома 1 до дома 127 и от дома 2 до дома 88; ул. Советская от            ул. Симонова до ул. Чапаева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09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r>
        <w:rPr/>
        <w:t>Центр – г. Гулькевичи, ул. Комсомольская, 80 (здание МУК «Культурно-досуговый центр «Лукоморье» Гулькевичского городского поселения Гулькевичского района).</w:t>
      </w:r>
    </w:p>
    <w:p>
      <w:pPr>
        <w:pStyle w:val="2"/>
        <w:widowControl w:val="false"/>
        <w:spacing w:lineRule="auto" w:line="240"/>
        <w:ind w:firstLine="720"/>
        <w:rPr/>
      </w:pPr>
      <w:r>
        <w:rPr/>
        <w:t>В границах: ул. Привокзальная от дома 19 и до конца; ул. Комсомольская от дома 101 до конца и от дома 84 до конца; ул. Ремесленная;                                      ул. Красноармейская; ул. Горького от дома 2 до дома 48 и от дома 1 до дома 41; ул. Первомайская от дома 2 до дома 52 и от дома 1 до дома 39; ул. Некрасова от дома 2 до дома 34 и от дома 1 до дома 35; ул. Октябрьская от дома 1 до         дома 47 и от дома 2 до дома 40; ул. Кирова от дома 1 до дома 35 и от дома 2 до дома 38; ул. Северная от дома 1 до дома 43 и от дома 2а до дома 18.</w:t>
      </w:r>
    </w:p>
    <w:p>
      <w:pPr>
        <w:pStyle w:val="2"/>
        <w:widowControl w:val="false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0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Кирова, 78 (здание МОУ СОШ № 7).</w:t>
      </w:r>
    </w:p>
    <w:p>
      <w:pPr>
        <w:pStyle w:val="2"/>
        <w:widowControl w:val="false"/>
        <w:spacing w:lineRule="auto" w:line="240"/>
        <w:rPr/>
      </w:pPr>
      <w:r>
        <w:rPr/>
        <w:t>В границах: ул. Вольная; ул. Западная; ул. Гоголя; ул. Северная от дома 20 до конца и от дома 45 до конца; ул. Кирова от дома 40 до конца и от дома 39 до дома 77; ул. Островского от дома 13 до конца и от дома 18 до конца;                      ул. Симонова от дома 101а до конца и от дома 74 до конца; ул. Октябрьская                от дома 42 до дома 110 и от дома 49 до дома 111; ул. Некрасова                                 от дома 36 до дома 100 и от дома 39 до дома 95; ул. Первомайская от                    дома 54 до дома 120 и от дома 41 до дома 113; ул. Горького от                                  дома 50 до дома 84 и от дома 43 до дома 73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1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r>
        <w:rPr/>
        <w:t>Центр – г. Гулькевичи, ул. Короткова, 155 (административное здание   ЗАО «Гулькевичский маслозавод»).</w:t>
      </w:r>
    </w:p>
    <w:p>
      <w:pPr>
        <w:pStyle w:val="3"/>
        <w:rPr/>
      </w:pPr>
      <w:r>
        <w:rPr/>
        <w:t>В границах: ул. Горького от дома 86 до конца и от дома 75 до конца;             ул. Первомайская от дома 122 до конца и от дома 115 до конца; ул. Некрасова от дома 102 до конца и от дома 97 до конца; ул. Октябрьская от дома 112 до конца и от дома 113 до конца; ул. Кирова от дома 79 до конца; ул. Садовая;          ул. Шполянская; ул. Речная; ул. Суворова; ул. 8-го Марта; ул. Шкуриной;        ул. Короткова от дома 131 до конца и от дома 124 до дома 158; ул. Чапаева от дома 241 до конца и от дома 182 до конца; пер. Вишневый.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2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– г. Гулькевичи, Западный микрорайон, 19 (отделение почтовой связи г. Гулькевичи № 5, помещение для голосования – здание МАДОУ ЦРР д/с № 52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границах: Западный микрорайон, дома 1, 2, 3, 4, 5, 6, 7, 8, 9, 10, 13, 14, 15, 16, 17, 19, 21, 21а; войсковая часть 71609 (ул. Короткова, 164).</w:t>
      </w:r>
    </w:p>
    <w:p>
      <w:pPr>
        <w:pStyle w:val="2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3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Гражданская площадь, 17 (здание                           МБОУ СОШ № 4).</w:t>
      </w:r>
    </w:p>
    <w:p>
      <w:pPr>
        <w:pStyle w:val="2"/>
        <w:widowControl w:val="false"/>
        <w:spacing w:lineRule="auto" w:line="240"/>
        <w:rPr/>
      </w:pPr>
      <w:r>
        <w:rPr/>
        <w:t>В границах: ул. Симонова от дома 38 до дома 68 и от дома 49 до дома 101; ул. Короткова от дома 54 до дома 112 и от дома 37 до дома 127;                ул. Украинская от дома 54 до конца и от дома 55 до конца; ул. Красная от дома 53 до конца и от дома 56 до конца, ул. Московская от дома 62 до конца и от дома 65 до конца; пер. Школьный от дома 12 до конца и от дома 11 до конца; дома на Гражданской площади; ул. Чапаева от дома 90 до дома 180 и от дома 129 до дома 239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Heading1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  <w:t>Избирательный участок № 11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rPr>
          <w:bCs/>
          <w:color w:val="000000"/>
        </w:rPr>
      </w:pPr>
      <w:r>
        <w:rPr>
          <w:color w:val="000000"/>
        </w:rPr>
        <w:t>Центр – г. Гулькевичи, ул. Чехова, 23 (здание диспетчерской                       ЗАО «Племзавод «Гулькевичский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Мостовая; ул. Коммунаров; пер. Новый; ул. Мира;           ул. Южная; ул. Веселая; ул. Есенина; ул. Королева; ул. Буденного;                               ул. Луговая; ул. Сочинская; ул. Прибрежная; ул. Заречная от дома 278 до конца и от дома 211 до конца; ул. Коммунистическая; ул. Чехова; пер. Чехова;                       ул. Кочубея от дома 69 до дома 102; ул. 45 лет Победы; ул. Энтузиастов;                  ул. Лазуненко от дома 31 до конца и от дома 2 до конца; ул. Чернышевского от дома 31 до конца и от дома 32 до конца; ул. Славянская; ул. Весенняя;                         ул. Уральская; ул. Рябиновая; ул. Центральная; ул. Виноградная; ул. Таманская;                            ул. Новороссийская от дома 25 до конца и от дома 46 до конца;                              ул. Чайковского от дома 75 до конца и от дома 74 до конца; ул. Новоселов от дома 32 до конца; пер. Голубой; пер. Дружный; пер. Новый проезд;                       пер. Красочны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5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г. Гулькевичи, ул. Советская, 41 (здание ГОУ СПО «Гулькевичский строительный техникум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Ореховая; ул. Свободы; пер. Цветущий; ул. Кочубея от дома 1 до дома 68 и от дома 103 до пер. Строительного; пер. Строительный; пер. Тихий; пер. Майский; ул. Лазуненко от дома 1 до дома 31;                         ул. Чернышевского от дома 2 до дома 30; ул. Автомобилистов; ул. Тополиная; ул. Новороссийская от дома 1 до дома 23 и от дома 2 до дома 44; ул. Мирная; ул. Севастопольская; ул. Полярная; ул. Городская; ул. Чайковского от дома 1 до дома 73 и от дома 2 до дома 72; ул. Шоссейная; ул. Невского; ул. Дальняя;       ул. Придорожная; ул. Спокойная; ул. Конечная; ул. Лесная; ул. Розовая;           ул. Окружная; ул. Жемчужная; ул. Лазурная; ул. Янтарная; ул. Новгородская; ул. Широкая; ул. Новоселов от начала до дома 30; ул. Советская, дома 41, 43; ул. Дружбы; ул. Крылова; ул. Максименко; ул. Заречная от дома 1 до дома 209 и от дома 2 до дома 276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6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г. Гулькевичи, ул. Нагорная, 10 (здание Дома культуры                ЗАО КСП «Дружба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Ключевая; ул. Плодовая; ул. Цветочная; ул. Крестьянская; ул. Спортивная; ул. Демократическая; ул. Солнечная; ул. Вишневая;                         ул. Нагорная; ул. Светл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збирательный участок № 11-17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г. Гулькевичи, ул. Тимирязева, 20 (здание МОУ СОШ № 7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Темирязева; ул. Вильямса; ул. Мичурина;                             пер. Офицерский; Железнодорожные будки 1597 км и 1598 км.; садоводческое товарищество «Ивушк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8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с. Майкопское, ул. Кирова, 16а (здание МБОУ СОШ № 12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Школьная; ул. Кубанская; ул. Суворова; ул. Кирова от дома 1 до дома 73а и от дома 2 до дома 50; пер. Кирова, пер. 2-й Кирова от       дома 2 до дома 10; пер. Кубанский; ул. Восточная; ул. Мира; ул. Советская;     ул. Южная; ул. Звездная, лесная сторожка, хут. Лебяжий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19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color w:val="000000"/>
        </w:rPr>
        <w:t>Центр – с. Майкопское, ул. Базарная, 1а (здание МУК Дом культуры «Майкопский» Гулькевичского городского поселения Гулькевичского района)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Шурховецкого; ул. Пролетарская; ул. Приозерная;           ул. Северная; ул. Садовая; ул. Гагарина; ул. Гуличенко; ул. Береговая;              ул. Базарная; ул. Короткая; ул. Озерная; ул. Кирова от дома 52 до дома 76 и от дома 75 до дома 135; пер. 2-й Кирова от дома 1 до дома 15; пер. Новый;          пер. Западный; садоводческий коллектив «Дружба»; садоводческий коллектив «Отдых»; садоводческое некоммерческое товарищество «Весна»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ирейское городское поселение Гулькевичского района</w:t>
      </w:r>
    </w:p>
    <w:p>
      <w:pPr>
        <w:pStyle w:val="Normal"/>
        <w:widowControl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0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нтр – хут. Черединовский, ул. Северная (здание сельского клуб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Черединовский, садовое некоммерческое товарищество «Строитель», садовое некоммерческое товарищество  «Ранет», садовое некоммерческое товарищество «Труд и Отдых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1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Гирей, ул. Почтовая, 5 (здание Дома культуры «Эльдорадо»).</w:t>
      </w:r>
    </w:p>
    <w:p>
      <w:pPr>
        <w:pStyle w:val="3"/>
        <w:rPr/>
      </w:pPr>
      <w:r>
        <w:rPr/>
        <w:t>В границах: ул. Приозерная; ул. Комсомольская; ул. Восточная;                      ул. Почтовая; ул. Парковая; ул. Октябрьская; ул. Майская; ул. 8 Марта;                  ул. Заводская; ул. Школьная; первый Школьный переулок; второй Школьный переулок; третий Школьный переулок; ул. Ленина от дома 1 до дома 69 и от дома 2 до дома 56; ул. Солнечная; ул. Звездная; ул. Светлая; ул. Веселая;          с. Приозерное.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2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нтр – пос. Гирей, ул. Красная, 2 (здание Дома культуры «Фламинго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Ленина от дома 58 до дома 80 и от дома 71 до дома 155; ул. Красная; ул. Кубанская; ул. Ватутина от дома 1 до дома 71 и от дома 2 до дома 42; ул. Пионерская; ул. Шаумяна; ул. Садовая; ул. Придорожная;             ул. Гагарина; ул. Некрасова; ул. Новоселов; ул. Песчаная; ул. Степная от дома 1 до дома 69 и от дома 2 до дома 100, ул. Есенина, ул. Южная; ул. Мира;                   ул. Новая; ул. Коммунальная; пер. Тих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бирательный участок № 11-23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Центр – пос. Гирей, ул. Лермонтова, 16 (здание магазина                                 «У Николаевны»)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границах: ул. Линейная; ул. Вокзальная; ул. Короткая; ул. Степная от дома 71 до дома 107 и от дома 102 до дома 136; ул. Лермонтова; ул. Зеленая; ул. Подгорная; ул. Крылова; ул. Лесная; ул. Дружбы; дом 1594-й км;                   ул. Ленина от дома 82 до дома 130 и от дома 157 до дома 213; ул. Ватутина от дома 73 до дома 101 и от дома 44 до дома 80; ул. Новостройки; ул. Рабочая.</w:t>
      </w:r>
    </w:p>
    <w:p>
      <w:pPr>
        <w:pStyle w:val="Normal"/>
        <w:widowControl w:val="false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4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пос. Гирей, ул. Шевченко, 15а (здание магазина «Надежда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Белоусова; ул. Кочубея; ул. Фрунзе; ул. Шевченко;                   ул. Ленина от дома 132 до дома 188 и от дома 215 до дома 295; ул. Совхозная; ул. Луговая; дома завода ЖБИ-4; ул. Молодежн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асносельское городское поселение Гулькевичского района</w:t>
      </w:r>
    </w:p>
    <w:p>
      <w:pPr>
        <w:pStyle w:val="Normal"/>
        <w:widowControl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5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Красносельский, ул. Промышленная, 2 (административное здание ОАО «Блок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Северная; ул. Шоссейная; ул. Советская; ул. 60 лет СССР; пер. Северны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bookmarkStart w:id="0" w:name="OLE_LINK1"/>
      <w:bookmarkStart w:id="1" w:name="OLE_LINK2"/>
      <w:r>
        <w:rPr>
          <w:bCs/>
          <w:sz w:val="28"/>
          <w:szCs w:val="28"/>
        </w:rPr>
        <w:t>Избирательный участок № 11-26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bookmarkStart w:id="2" w:name="OLE_LINK1"/>
      <w:bookmarkStart w:id="3" w:name="OLE_LINK2"/>
      <w:r>
        <w:rPr/>
        <w:t xml:space="preserve">Центр – пос. Красносельский, </w:t>
      </w:r>
      <w:bookmarkEnd w:id="2"/>
      <w:bookmarkEnd w:id="3"/>
      <w:r>
        <w:rPr/>
        <w:t>ул. Строителей, 22 (здание Дома культуры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Октябрьская от дома 2 до дома 64; ул. Лермонтова от дома 1 до дома 87 и от дома 2 до дома 40; ул. Пионерская; ул. Подгорная от дома 1 до дома 55 и от дома 2 до дома 70; ул. Пролетарская от дома 1 до              дома 27 и от дома 2 до дома 38; ул. Кооперативная от дома 1 до дома 45 и от дома 2 до дома 72; ул. Школьная от дома 1 до дома 5 и от дома 2 до дома 52;                         ул. Железнодорожная от дома 1 до дома 57; ул. Восточная; ул. Песчаная от дома 1 до дома 11; ул. Строителей; ул. Тупиковая; ул. Окружная;                            пер. Комсомольский; пер. Вишневый; ул. Лесообхода, противотуберкулезный диспансе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7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нтр – пос. Красносельский, ул. Школьная, 72 (здание                               МОУ СОШ № 16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В границах: ул. Октябрьская от дома 1 до дома 29; ул. Лесная от дома 1 до дома 73 и от дома 2 до дома 60; ул. Комарова; ул. Красная; ул. Подгорная от дома 59 до конца и от дома 72 до конца; ул. Пролетарская от дома 29 до конца и от дома 40 до конца; ул. Кооперативная от дома 47 до конца и от дома 74 до конца; ул. Школьная от дома 13 до конца и от дома 54 до конца; ул. Урожайная; ул. Западная; ул. Заводская; ул. Железнодорожная от дома 58 до конца;                  ул. Песчаная от дома 12 до конца; пер. 1-й Подгорный; пер. 1-й Лермонтовский; пер. 2-ой Лермонтовский; ул. Лермонтова от дома 42 до конца и от дома 89 до кон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8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rPr>
          <w:color w:val="000000"/>
        </w:rPr>
      </w:pPr>
      <w:r>
        <w:rPr>
          <w:color w:val="000000"/>
        </w:rPr>
        <w:t>Центр – пос. Красносельский, ул. Почтовая, 7 (здание администрации Красносельского городского поселения Гулькевичского район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границах: ул. Лесная от дома 62 до конца и от дома 75 до конца;                      ул. Почтовая; ул. Юбилейная; ул. Ручейная; ул. Луговая; ул. Гагарина;                       ул. Южная; ул. Приозерная; пер. Гагарина, пер. Лесн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ельское поселение Венцы-Заря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29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r>
        <w:rPr/>
        <w:t>Центр – пос. Венцы, ул. Советская, 10 (здание Дома культуры)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В границах: ул. Рабочая; ул. Приозерная; ул. Пионерская; ул. Садовая;    ул. Комсомольская; ул. Красная; ул. Кооперативная; ул. 50 лет Октября от          дома 1 до дома 7 и от дома 38 до конца; ул. Молодежная от дома 1 до                       конца и от дома 2 до дома 48; ул. Новая; ул. Кубанская; ул. Солнечная;                   ул. Советская от дома 4 до дома 12а, от дома 7 до дома 23; ул. Дружбы от               дома 4 до дома 26 и от дома 3 до дома 33; ул. Мира от дома 1 до дома 29 и от дома 2 до дома 28; ул. 40 лет Октября от дома 1 до дома 27 и от дома 2 до                 дома 30; ул. Восточная от дома 1 до дома 47 и от дома 2 до дома 26;                          ул. Родников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0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rPr>
          <w:color w:val="000000"/>
        </w:rPr>
      </w:pPr>
      <w:r>
        <w:rPr>
          <w:color w:val="000000"/>
        </w:rPr>
        <w:t>Центр – пос. Венцы, ул. Советская, 25 (здание учебного корпуса             ФГОУ СПО «Зооветеринарный техникум «Венцы-Заря»).</w:t>
      </w:r>
    </w:p>
    <w:p>
      <w:pPr>
        <w:pStyle w:val="2"/>
        <w:widowControl w:val="false"/>
        <w:spacing w:lineRule="auto" w:line="240"/>
        <w:rPr/>
      </w:pPr>
      <w:r>
        <w:rPr/>
        <w:t>В границах: ул. Рабочая; ул. Приозерная; ул. Пионерская; ул. Садовая;    ул. Комсомольская; ул. Красная; ул. Кооперативная; ул. 50 лет Октября от дома 1 до дома 7 и от дома 38 до конца; ул. Молодежная от дома 1 до конца и от дома 2 до дома 48; ул. Новая; ул. Кубанская; ул. Солнечная; ул. Советская от дома 4 до дома 12а, от дома 7 до дома 23; ул. Дружбы от дома 4 до дома 26 и от дома 3 до дома 33; ул. Мира от дома 1 до дома 29 и от дома 2 до дома 28;              ул. 40 лет Октября от дома 1 до дома 27 и от дома 2 до дома 30; ул. Восточная от дома 1 до дома 25 и от дома 2 до дома 26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Heading1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  <w:t>Избирательный участок № 11-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r>
        <w:rPr/>
        <w:t>Центр – пос. Заря, ул. Восточная, 7 (здание фельдшерско-акушерского пункта).</w:t>
      </w:r>
    </w:p>
    <w:p>
      <w:pPr>
        <w:pStyle w:val="2"/>
        <w:widowControl w:val="false"/>
        <w:spacing w:lineRule="auto" w:line="240"/>
        <w:rPr/>
      </w:pPr>
      <w:r>
        <w:rPr/>
        <w:t>В границах: пос. Заря, ветеринарная аптека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2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Красная Поляна, ул. Советская, 7 (здание сельского клуб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Красная Поля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3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Крупский, ул. Мира, 18 (здание сельского клуб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Крупск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4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Духовской, ул. Юбилейная, 3 (здание библиотеки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ницах: хут. Духовской; хут. Кравченко; пос. Первомайского Лесничеств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5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Центр – пос. Лесодача, ул. Рабочая, 2 А (здание сельского клуб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пос. Лесодача; хут. Подлесны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ind w:hanging="0"/>
        <w:jc w:val="center"/>
        <w:rPr/>
      </w:pPr>
      <w:r>
        <w:rPr/>
        <w:t>5. Комсомольское сельское поселение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6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Комсомольский, ул. Кирова, 2 (здание Дома культуры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пос. Комсомольск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7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Тельман, ул. Шукшина, 24 (МБОУ СОШ № 6)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Тельма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ельское поселение Кубань Гулькевичского район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38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Кубань, ул. Школьная, 8 (здание Дома культуры).</w:t>
      </w:r>
    </w:p>
    <w:p>
      <w:pPr>
        <w:pStyle w:val="Normal"/>
        <w:widowControl w:val="false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В границах: пос. Кубань; пос. Подлесный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бирательный участок № 11-39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Центр – пос. Советский, ул. Трудовая, 14 (здание столовой ФГУП «Племзавод Кубань»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В границах пос. Советски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збирательный участок № 11-4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нтр – пос. Урожайный, ул. Ветеранов, 15 (здание сельского клуба).</w:t>
      </w:r>
    </w:p>
    <w:p>
      <w:pPr>
        <w:pStyle w:val="2"/>
        <w:widowControl w:val="false"/>
        <w:spacing w:lineRule="auto" w:line="240"/>
        <w:rPr/>
      </w:pPr>
      <w:r>
        <w:rPr/>
        <w:t>В границах пос. Урожайный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збирательный участок № 11-4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Дальний, ул. Ленина, 9 (здание столовой отделения № 3 ФГУП «Племзавод Кубань»).</w:t>
      </w:r>
    </w:p>
    <w:p>
      <w:pPr>
        <w:pStyle w:val="2"/>
        <w:widowControl w:val="false"/>
        <w:spacing w:lineRule="auto" w:line="240"/>
        <w:rPr/>
      </w:pPr>
      <w:r>
        <w:rPr/>
        <w:t>В границах пос. Дальний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Heading1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  <w:t>Избирательный участок № 11-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пос. Новоивановский, ул. Ленина, 36 (здание сельского клуба).</w:t>
      </w:r>
    </w:p>
    <w:p>
      <w:pPr>
        <w:pStyle w:val="Normal"/>
        <w:widowControl w:val="false"/>
        <w:tabs>
          <w:tab w:val="clear" w:pos="708"/>
          <w:tab w:val="left" w:pos="463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пос. Новоивановский.</w:t>
      </w:r>
    </w:p>
    <w:p>
      <w:pPr>
        <w:pStyle w:val="Normal"/>
        <w:widowControl w:val="false"/>
        <w:tabs>
          <w:tab w:val="clear" w:pos="708"/>
          <w:tab w:val="left" w:pos="463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43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Мирный, ул. Красная, 7 (здание фельдшерско-акушерского пункт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пос. Мирный; пос. Трудов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радо-Кубан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44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Центр – пос. Ботаника, ул. Центральная, 1а (здание Дома научной пропаганды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: пос. Ботаника; хут. Мирный Пахарь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бирательный участок № 11-45</w:t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Центр – с. Отрадо-Кубанское, ул. Ленина, 35а (здание МБОУ СОШ № 15 с. Отрадо-Кубанское)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 границах: ул. Титова; ул. Гагарина; ул. 8 Марта; ул. Молодежная;                     ул. Новая; ул. Рабочая; ул. Юго-Западная; ул. Южная; ул. Ленина;                            ул. Победы; ул. Степная; ул. Коммунистическая; ул. Партизанская;                            ул. Красная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бирательный участок № 11-46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Центр – с. Отрадо-Кубанское, ул Ленина, 44а (здание МКУК ЦДК с.Отрадо-Кубанское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: ул. Почтовая; ул. Михалько; ул. Кооперативная;                         ул. Октябрьская; ул. Первомайская; ул. Северная; ул. Садовая; ул. Советская;                                    ул. Революционная; ул. Базарная; ул. Колхозная; ул. Калинина;                              ул. Комсомольская; ул. Пионерская; ул. Восточная; ул. Дальняя.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бирательный участок № 11-47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– хут. Прогресс, ул. Новая, 11 (здание фельдшерско-акушерского пункта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: хут. Прогресс; хут. Старомавринский; разъезд Дорожково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иколен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48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с. Николенское, ул. Октябрьская, 86 (здание правления            ООО Агрофирмы «Победа»).</w:t>
      </w:r>
    </w:p>
    <w:p>
      <w:pPr>
        <w:pStyle w:val="2"/>
        <w:widowControl w:val="false"/>
        <w:spacing w:lineRule="auto" w:line="240"/>
        <w:rPr/>
      </w:pPr>
      <w:r>
        <w:rPr/>
        <w:t>В границах: ул. Заречная от дома 1 до дома 189 и от дома 2 до дома 156; ул. Октябрьская от дома 5 до дома 117 и от дома 4 до дома 124;                                 ул. Энергетиков; пер. Свободный; ул. Мира от дома 1 до дома 35 и от дома 2 до дома 58; ул. Олимпийская, дома 1, 2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49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с. Николенское, ул. Заречная (здание МБОУ СОШ № 18).</w:t>
      </w:r>
    </w:p>
    <w:p>
      <w:pPr>
        <w:pStyle w:val="2"/>
        <w:widowControl w:val="false"/>
        <w:spacing w:lineRule="auto" w:line="240"/>
        <w:rPr/>
      </w:pPr>
      <w:r>
        <w:rPr/>
        <w:t>В границах: ул. Заречная от дома 191 до дома 327 и от дома 158 до            дома 302; ул. Октябрьская от дома 119 до дома 247 и от дома 128 до дома 266;                 ул. Светлая; ул. Набережная.</w:t>
      </w:r>
    </w:p>
    <w:p>
      <w:pPr>
        <w:pStyle w:val="2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50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тр – хут. Вербовый, ул. Заречная, 362 (здание фельдшерско-акушерского пункта).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Заречная от дома 329 до дома 415 и от дома 304 до          дома 400; хут. Орлов: ул. Октябрьская от дома 307 до дома 417; хут. Лебедев:            ул. Октябрьская от дома 249 до дома 305 и от дома 288 до дома 302.</w:t>
      </w:r>
    </w:p>
    <w:p>
      <w:pPr>
        <w:pStyle w:val="2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51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Булгаков, ул. Школьная, 20 (здание фельдшерско-акушерского пункт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ул. Степная; ул. Пионерская; ул. Школьная; хут. Ивлев:            ул. Школьная; пер. Почтовый; ул. Советская; пер. Речной;                                      пер. Веселый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Новоукраин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бирательный участок № 11-52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Центр – хут. Самойлов, ул. Красная, 85б, (здание магазина «Дружба»)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границах хут. Самойл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збирательный участок № 11-5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– с. Новоукраинское, ул. Красная, 22 (здание участковой больниц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Школьная; ул. Пролетарская; ул. Дорожная; ул. Садовая; ул. Восточная; ул. Калинина; ул. Лермонтова; ул. Терешковой;                                     ул. Строительная; ул. Красная от дома 1 до дома 49 и от дома 2 до дома 48;             ул. Подгорная от дома 1 до дома 81 и от дома 2 до дома 6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Избирательный участок № 11-5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widowControl w:val="false"/>
        <w:spacing w:lineRule="auto" w:line="240"/>
        <w:ind w:firstLine="709"/>
        <w:rPr/>
      </w:pPr>
      <w:r>
        <w:rPr/>
        <w:t>Центр – с. Новоукраинское, ул. Красная, 131 (здание МКУК СДК Новоукраинского сельского поселе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границах: ул. Красная от дома 51 до дома 165 и от дома 52 до дома 234; ул. Подгорная от дома 83 до дома 285 и от дома 62а до дома 240;                                 ул. Родниковская; ул. Мичурина; ул. Пушкина; ул. 8е Марта; ул. Тимирязева; ул. Первомайская; ул. Мира; ул. Вишневская; ул. Короткая; ул. Южная;                ул. Шевченко; ул. Степная; ул. Есенина; ул. Вольная, ул. Дружб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55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– с. Новоукраинское, ул. Красная, 231 (здание магазина «Спасибо»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ул. Красная от дома 167 до дома 375 от дома 236 до дома 478; ул. Юбилейная; ул. Прикубанская; ул. Свободы; ул. Гагарина;                           ул. Комсомольская; ул. Подлесная; ул. Октябрьская; пер. Братский,                  ул. Фермерск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Отрадо-Ольгин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56</w:t>
      </w:r>
    </w:p>
    <w:p>
      <w:pPr>
        <w:pStyle w:val="Normal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нтр – хут. Киевка (здание сельского клуб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Киев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57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с. Новомихайловское, ул. Октябрьская, 7 (здание Дома культуры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с. Новомихайловско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58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/>
      </w:pPr>
      <w:r>
        <w:rPr/>
        <w:t>Центр – с. Отрадо-Ольгинское, ул. Красная, 37 (здание Дома      культур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с. Отрадо-Ольгинское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ушкин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№ 11-5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 – с. Пушкинское, ул. Советская, 171 (здание Дома культуры).</w:t>
      </w:r>
    </w:p>
    <w:p>
      <w:pPr>
        <w:pStyle w:val="Normal"/>
        <w:tabs>
          <w:tab w:val="clear" w:pos="708"/>
          <w:tab w:val="center" w:pos="51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с. Пушкинско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0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Новокрасный, ул. Красная, 59 (здание МБОУ ООШ № 26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Новокрасны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Скобелев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1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ст-ца Скобелевская, ул. Октябрьская, 28 (здание администрации Скобелевского сельского поселения Гулькевичского район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ст-ца Скобелевская; хут. Борис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2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Журавлев, ул. Красная, 8 (здание фельдшерско-акушерского пункт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границах: хут. Сергеевский; хут. Журавлев; хут. Спорный;                           хут. Родников; хут. Партизан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Соколовск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3</w:t>
      </w:r>
    </w:p>
    <w:p>
      <w:pPr>
        <w:pStyle w:val="Normal"/>
        <w:widowControl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bookmarkStart w:id="4" w:name="OLE_LINK16"/>
      <w:bookmarkStart w:id="5" w:name="OLE_LINK17"/>
      <w:r>
        <w:rPr>
          <w:rFonts w:eastAsia="Arial Unicode MS"/>
          <w:sz w:val="28"/>
          <w:szCs w:val="28"/>
        </w:rPr>
        <w:t xml:space="preserve">Центр </w:t>
      </w:r>
      <w:r>
        <w:rPr>
          <w:sz w:val="28"/>
          <w:szCs w:val="28"/>
        </w:rPr>
        <w:t>–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с. Соколовское, ул. Ленина, 85б (здание Дома культуры).</w:t>
      </w:r>
    </w:p>
    <w:p>
      <w:pPr>
        <w:pStyle w:val="Normal"/>
        <w:widowControl w:val="false"/>
        <w:ind w:firstLine="708"/>
        <w:jc w:val="both"/>
        <w:rPr/>
      </w:pPr>
      <w:bookmarkStart w:id="6" w:name="OLE_LINK16"/>
      <w:bookmarkStart w:id="7" w:name="OLE_LINK17"/>
      <w:r>
        <w:rPr>
          <w:rFonts w:eastAsia="Arial Unicode MS"/>
          <w:sz w:val="28"/>
          <w:szCs w:val="28"/>
        </w:rPr>
        <w:t>В границах</w:t>
      </w:r>
      <w:bookmarkEnd w:id="6"/>
      <w:bookmarkEnd w:id="7"/>
      <w:r>
        <w:rPr>
          <w:rFonts w:eastAsia="Arial Unicode MS"/>
          <w:sz w:val="28"/>
          <w:szCs w:val="28"/>
        </w:rPr>
        <w:t>:</w:t>
      </w:r>
      <w:bookmarkStart w:id="8" w:name="OLE_LINK14"/>
      <w:bookmarkStart w:id="9" w:name="OLE_LINK15"/>
      <w:r>
        <w:rPr>
          <w:rFonts w:eastAsia="Arial Unicode MS"/>
          <w:sz w:val="28"/>
          <w:szCs w:val="28"/>
        </w:rPr>
        <w:t xml:space="preserve"> </w:t>
      </w:r>
      <w:bookmarkEnd w:id="8"/>
      <w:bookmarkEnd w:id="9"/>
      <w:r>
        <w:rPr>
          <w:rFonts w:eastAsia="Arial Unicode MS"/>
          <w:sz w:val="28"/>
          <w:szCs w:val="28"/>
        </w:rPr>
        <w:t>ул. Кирова от дома 1 до дома 109 и от дома</w:t>
      </w:r>
      <w:r>
        <w:rPr>
          <w:sz w:val="28"/>
          <w:szCs w:val="28"/>
        </w:rPr>
        <w:t xml:space="preserve"> 2 до дома 110а; </w:t>
      </w:r>
      <w:r>
        <w:rPr>
          <w:rFonts w:eastAsia="Arial Unicode MS"/>
          <w:sz w:val="28"/>
          <w:szCs w:val="28"/>
        </w:rPr>
        <w:t>ул. Ленина; ул. Рассветная; ул. Юбилейная; ул. Школьная; ул. Октябрьская;          ул. Молодежная; ул. Мира; ул. Черкасова; ул. Советская; ул. Пушкина;                    ул. Южная; ул. Новая.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4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с. Соколовское, ул. Кирова, 38а (здание магазина «Гранит»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 Unicode MS"/>
          <w:sz w:val="28"/>
          <w:szCs w:val="28"/>
        </w:rPr>
        <w:t>В границах: ул. Кирова от дома 111 до дома 255 и</w:t>
      </w:r>
      <w:r>
        <w:rPr>
          <w:sz w:val="28"/>
          <w:szCs w:val="28"/>
        </w:rPr>
        <w:t xml:space="preserve"> от дома 22 до                  дома 150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5</w:t>
      </w:r>
    </w:p>
    <w:p>
      <w:pPr>
        <w:pStyle w:val="Normal"/>
        <w:widowControl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хут. Алексеевский, ул. Ленина, 63 (здание сельского клуб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границах: </w:t>
      </w:r>
      <w:r>
        <w:rPr>
          <w:rFonts w:eastAsia="Arial Unicode MS"/>
          <w:sz w:val="28"/>
          <w:szCs w:val="28"/>
        </w:rPr>
        <w:t>хут. Алексеевский; хут. Петровский.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6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Центр </w:t>
      </w:r>
      <w:r>
        <w:rPr>
          <w:sz w:val="28"/>
          <w:szCs w:val="28"/>
        </w:rPr>
        <w:t>–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хут. Новопавловский, ул. Восточная, 24а (здание сельского клуба)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 xml:space="preserve">В границах: </w:t>
      </w:r>
      <w:r>
        <w:rPr>
          <w:rFonts w:eastAsia="Arial Unicode MS"/>
          <w:sz w:val="28"/>
          <w:szCs w:val="28"/>
        </w:rPr>
        <w:t>хут. Новопавловский.</w:t>
      </w:r>
    </w:p>
    <w:p>
      <w:pPr>
        <w:pStyle w:val="Normal"/>
        <w:widowControl w:val="false"/>
        <w:ind w:firstLine="70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7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Центр – хут. Машевский, ул. Первомайская, 28а (здание сельского           клуба)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границах: хут. Машевский.</w:t>
      </w:r>
    </w:p>
    <w:p>
      <w:pPr>
        <w:pStyle w:val="Normal"/>
        <w:widowControl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Сельское поселение Союз Четырех Хуторов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8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Чаплыгин, ул., Советская, 19 (здание правления ООО «Маяк Революции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Чаплыгин; хут. Зеленчук; хут. Зарьков;                          хут. Старогермановск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Тысячное сельское поселение Гулькевич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69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Тысячный, ул. Красная, 9 (здание Дома культуры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: хут. Тысячный; хут. Братский.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ый участок № 11-70</w:t>
      </w:r>
    </w:p>
    <w:p>
      <w:pPr>
        <w:pStyle w:val="Normal"/>
        <w:widowControl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– хут. Воздвиженский, ул. Свободный Труд (здание сельского клуба).</w:t>
      </w:r>
    </w:p>
    <w:p>
      <w:pPr>
        <w:pStyle w:val="2"/>
        <w:widowControl w:val="false"/>
        <w:spacing w:lineRule="auto" w:line="240"/>
        <w:rPr/>
      </w:pPr>
      <w:r>
        <w:rPr/>
        <w:t>В границах: хут. Воздвиженский.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управляющий делами администрации         </w:t>
        <w:tab/>
        <w:tab/>
        <w:tab/>
        <w:t xml:space="preserve">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8"/>
      <w:szCs w:val="28"/>
    </w:rPr>
  </w:style>
  <w:style w:type="character" w:styleId="Style12">
    <w:name w:val=" Знак Знак"/>
    <w:basedOn w:val="Style11"/>
    <w:qFormat/>
    <w:rPr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41:00Z</dcterms:created>
  <dc:creator>Верба</dc:creator>
  <dc:description/>
  <cp:keywords/>
  <dc:language>en-US</dc:language>
  <cp:lastModifiedBy>Morozova</cp:lastModifiedBy>
  <cp:lastPrinted>2016-06-29T08:27:00Z</cp:lastPrinted>
  <dcterms:modified xsi:type="dcterms:W3CDTF">2016-06-30T06:34:00Z</dcterms:modified>
  <cp:revision>4</cp:revision>
  <dc:subject/>
  <dc:title>ПРИЛОЖЕНИЕ</dc:title>
</cp:coreProperties>
</file>