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10 ноября 2014 года № 2002 «О проведении торгов по продаже права на заключение договора аренды земельного участка с кадастровым номером 23:06:0000000:664 площадью 63838 кв.м, отнесенного к категории земель - земли сельскохозяйственного назначения, расположенного примерно в 340 м по направлению на северо-восток от ориентира – жилой дом, почтовый адрес ориентира: Заречная ул., 396, хут. Вербовый,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0000000:664 площадью 63838 кв.м, отнесенного к категории земель - земли сельскохозяйственного назначения, расположенного примерно в 340 м по направлению на северо-восток от ориентира – жилой дом, почтовый адрес ориентира: Заречная ул., 396,   хут. Вербовый, Гулькевичский район, Краснодарский край. Обременения  и огранич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19 декабря 2014 года в 10 часов 15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31823 (тридцать одна тысяча восемьсот двадцать три) рубля,</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31823 (тридцать одна тысяча восемьсот двадцать три)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7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7 дека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91,15 рубль.</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8 декабря                 2014 года в 16 часов 2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8 ноября 2014 года по 17 дека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3-07-30T11:34:00Z</cp:lastPrinted>
  <dcterms:modified xsi:type="dcterms:W3CDTF">2014-11-12T14:28:00Z</dcterms:modified>
  <cp:revision>68</cp:revision>
  <dc:subject/>
  <dc:title>Редакция газеты «В 24 часа»</dc:title>
</cp:coreProperties>
</file>