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39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ете по промышленности при глав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 Совет по промышленности при главе муниципального образования Гулькевичский район (далее – Совет) является постоянно действующим совещательным органом, созданным для обеспечения взаимодействия администрации муниципального образования Гулькевичский район и организаций промышленности, расположенных на территории муниципального образования Гулькевичский район, в целях содействия созданию благоприятных социально-экономических условий развития и увеличения притока прямых инвестиций в промышленный комплекс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Совет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Краснодарского края, нормативными правовыми актами администрации муниципального образования Гулькевичский район, а также настоящим положение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Совет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145" w:leader="none"/>
        </w:tabs>
        <w:ind w:firstLine="720"/>
        <w:rPr/>
      </w:pPr>
      <w:r>
        <w:rPr>
          <w:sz w:val="28"/>
          <w:szCs w:val="28"/>
        </w:rPr>
        <w:t>Основными задачами Совета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заимодействия администрации муниципального образования Гулькевичский район с организациями промышленного комплекса, расположенными на территории муниципального образования Гулькевичский район, по вопросам формирования и реализации государственной промышленной политики в части содействия созданию благоприятных социально-экономических условий развития и увеличения притока прямых инвестиций в промышленный комплекс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мер, способствующих развитию инициативы товаропроизводителей, наращиванию объемов производства импортозамещающих това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Анализ и обобщение предложений хозяйствующих субъектов о неотложных вопросах, решение которых необходимо для развития промышленности Гулькевич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Подготовка аналитических материалов о тенденциях развития промышленности Гулькевичского района с целью выявления ключевых приоритетных направлений стимулирования конкурентоспособных производст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влечение субъектов малого и среднего предпринимательства в формировании и реализации политики в области промышленного производства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лномочия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ля решения поставленных перед ним задач имеет право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Запрашивать в установленном законодательством Российской Федерации порядке у территориальных органов федеральных органов исполнительной власти, отраслевых (функциональных) органов администрации муниципального образования Гулькевичский район, органов местного самоуправления городских и сельских поселений Гулькевичского района, организаций необходимую информацию и документы по вопросам, относящимся к компетенции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 Приглашать для участия в заседаниях Совета представителей территориальных органов федеральных органов исполнительной власти, представителей организаций промышленности, расположенных на территории муниципального образования Гулькевичский район, по вопросам, относящимся к компетенции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влекать в установленном законодательством порядке представителей территориальных органов федеральных органов исполнительной власти по согласованию с руководителями этих органов, представителей научного, экспертного и делового сообщества для подготовки материалов, рассматриваемых на заседаниях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разовывать рабочие группы для оперативного и качественного решения вопросов, входящих в компетенцию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Вносить в установленном порядке соответствующие предложения по вопросам, требующим решения Сов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4. Состав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Состав Совета утверждается постановлением администрац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 В состав Совета входят председатель Совета, первый заместитель председателя Совета, заместитель председателя Совета, секретарь Совета и члены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Председателем Совета является глава муниципального образования Гулькевичский район. В отсутствие председателя Совета его полномочия исполняет первый заместитель председателя Совета, а в отсутствие председателя Совета и первого заместителя председателя Совета его полномочия исполняет заместитель председателя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осуществляет общее руководство Совет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Секретарь Совета обеспечивает подготовку повестки дня заседаний Совета, материалов к рассмотрению, протоколов заседаний Совета, выполняет в случае необходимости иные функции, связанные с подготовкой, проведением и обеспечением исполнения решений Совет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рядок работы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. Заседания Совета для решения вопросов, входящих в его компетенцию, проводятся по мере необходимости, но не реже одного раза в кварта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писок приглашаемых на заседание Совета должностных лиц формируется секретарем Совета на основе предложений отраслевых (функциональных) органов администрации муниципального образования Гулькевич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Подготовка материалов к заседаниям Совета осуществляется секретарем Совета на основании материалов и информации, предоставляемой территориальными органами федеральных органов исполнительной власти, отраслевыми (функциональными) органами администрации муниципального образования Гулькевичский район, органами местного самоуправления городских и сельских поселений Гулькевичского района, по чьей инициативе проводится заседание Совета (далее – инициатор заседания Совет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4. Инициаторы заседания Совета не позднее чем за 5 рабочих дней до даты проведения заседания Совета представляют секретарю Совета следующие материал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ую справку по рассматриваемому вопрос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зисы выступления основного докладчи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ект решения по рассматриваемому вопросу с указанием исполнителей, пунктов решения и сроков их исполн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Контроль за своевременной подготовкой и представлением материалов для рассмотрения на заседаниях Совета осуществляется секретарем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6. В случае непредставления материалов в установленный срок или их представления с нарушением настоящего положения вопрос снимается с рассмотрения и переносится на другое заседание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7. Одобренные председателем Совета либо первым заместителем председателя Совета проект протокольного решения, повестка заседания и соответствующие материалы рассылаются секретарем Совета не позднее чем за 3 рабочих дня до даты проведения заседания Совета членам Совета и участникам заседания Совета, ответственным за подготовку обсуждаемого вопр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оект повестки дня заседания Совета уточняется в процессе подготовки к очередному заседанию Совета и согласовывается с председателем Совета либо первым заместителем председателя Совета. Повестка дня заседания Совета утверждается непосредственно на заседа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Секретарь Совета информирует членов Совета и лиц, приглашенных на заседание Совета, о дате, времени и месте проведения заседания Совета не позднее чем за 7 рабочих дней до его прове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10. Члены Совета участвуют в его заседаниях лично, а в случае невозможности присутствия на заседании члены Совета заблаговременно извещают об этом председателя Совета. Заседание Совета считается правомочным, если на нем присутствует не менее двух третей от общего числа его член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6. Решения Совет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Решения Совета принимаются большинством голосов присутствующих на заседании членов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не обладает правом голоса на заседании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ешения Совета оформляются протоколами, которые подписываются председательствующим на заседании Совета и секретарем Сов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протоколе каждого заседания Совета в обязательном порядке фиксируются следующие сведения: дата, время, место проведения заседания, состав присутствующих членов Совета, экспертов и иных лиц, вопросы повестки дня, мотивированное решение по каждому вопросу повестки дня с указанием результатов голосования по каждому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4. Совет вправе принимать решения без созыва заседания путем проведения заочного согласования проекта протокола (далее – заочное согласовани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ведении заочного согласования принимается председателем Совета либо первым заместителем председателя Совета, который утверждает перечень вопросов, выносимых на заочное согласование, а также устанавливает дату окончания срока согласования заочного решения по обозначенным вопроса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лены Совета, участники заседания Совета, на которых возложена подготовка материалов, необходимых для подготовки проекта протокола заочного заседания Совета, в течение 3 рабочих дней со дня принятия решения о проведении заочного согласования представляют секретарю Совета материалы, указанные в пункте 5.4 раздела 5 настоящего пол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 подготавливает проект протокола и необходимые материалы по вопросам, вынесенным на заочное согласование, и направляет их членам Совета не позднее чем за 5 рабочих дней до даты окончания срока согласования заочного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 направляют согласованные проекты протокола заочного согласования не позднее 1 календарного дня до даты окончания срока соглас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очное решение Совета оформляется в форме протокола, который подписывает председатель Совета либо первый заместитель председателя Совета после его заочного согласования членами Сов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5. Решения Совета доводятся до сведения заинтересованных лиц в виде копий утвержденных протоколов или выписок из протоколов заседаний Совета, подписанных секретарем Совета, в течение 5 рабочих дней с даты проведения заседания Совета. Решения Совета направляются с применением факсимильных и электронных средств связ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Организационно-техническое обеспечение деятельности Совета осуществляет управление экономики и потребительской сферы администрации муниципального образования Гулькевич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</w:r>
    </w:p>
    <w:p>
      <w:pPr>
        <w:pStyle w:val="Normal"/>
        <w:widowControl w:val="false"/>
        <w:rPr/>
      </w:pPr>
      <w:r>
        <w:rPr>
          <w:sz w:val="28"/>
          <w:szCs w:val="28"/>
        </w:rPr>
        <w:t>по финансово-экономическим вопросам            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11:00Z</dcterms:created>
  <dc:creator>Хомутова</dc:creator>
  <dc:description/>
  <cp:keywords/>
  <dc:language>en-US</dc:language>
  <cp:lastModifiedBy>Morozova</cp:lastModifiedBy>
  <cp:lastPrinted>2016-07-08T12:11:00Z</cp:lastPrinted>
  <dcterms:modified xsi:type="dcterms:W3CDTF">2016-07-08T10:13:00Z</dcterms:modified>
  <cp:revision>3</cp:revision>
  <dc:subject/>
  <dc:title>Приложение № 1</dc:title>
</cp:coreProperties>
</file>