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6.2016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по промышленности при глав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9"/>
        <w:gridCol w:w="593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дька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Игор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, председатель Совет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дре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, первый заместитель председателя Совет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м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Генье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-ния Гулькевичский район, начальник управления по строительству, жилищно-коммунальному хозяйству, транспорту, связи, благоустройству, архитектуре и градо-строительству, заместитель председателя Совет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в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Владимировн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, привлечения инвестиций управления экономики и потребительской сферы администрации муниципального образования Гулькевичский район, секретарь Совета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ц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на Салим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-строительства управления по строительству, жилищно-коммунальному хозяйству, транс-порту, связи, благоустройству, архитектуре и градостроительству, главный архитектор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Дмитри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директора                  ОАО «Карьероуправление Венцы-Заря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Северо-Кавказский завод стальных конструкций»       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оржес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ргий Николаевич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Кубаньгидромеханизация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мб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е имущественных отношений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Гирейского                          ЗАО «Железобетон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ёни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ис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КСМК-Регион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ш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Васи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Силикат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н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Павл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остоянно действующей депутатской комиссии Совета муниципального образования Гулькевичский район по промышленности, транспорту, строительству, связи, ЖКХ и районной инфраструктуре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Пет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АО «Гулькевичирайгаз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улькевичской торгово-промышленной палаты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з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Дан-Бетон Плюс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еорги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Северо-Кавказский комбинат промышленных предприятий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АО «Агропромышлен-ный строительный комбинат «Гулькевичский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жня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ТО филиала АО «НЭСК-электросети» «Гулькевичиэлектросеть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мел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му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, привлечения инвестиций управления экономики и потребительской сферы администрации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мб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атоль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Кавказского завода железобетонных шпал – филиала ОАО «БетЭлТранс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упил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Георгие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предприятия  «Водоканал» муниципального образования Гулькевич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ль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и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АО «Блок»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                                                 С.А.Ю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9:00Z</dcterms:created>
  <dc:creator>Хомутова</dc:creator>
  <dc:description/>
  <cp:keywords/>
  <dc:language>en-US</dc:language>
  <cp:lastModifiedBy>Morozova</cp:lastModifiedBy>
  <cp:lastPrinted>2016-07-08T12:08:00Z</cp:lastPrinted>
  <dcterms:modified xsi:type="dcterms:W3CDTF">2016-07-08T10:12:00Z</dcterms:modified>
  <cp:revision>3</cp:revision>
  <dc:subject/>
  <dc:title>Приложение № 1</dc:title>
</cp:coreProperties>
</file>