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разовании Совета по промышленност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главе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Краснодарского края от 25 июня 2015 года                № 3206-КЗ «Об основных направлениях промышленной политики в Краснодарском крае», в целях создания благоприятных социально-экономических условий развития предприятий промышленного комплекса, расположенных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разовать Совет по промышленности при главе муниципального образования Гулькевичский район и утвердить его состав (приложение № 1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Утвердить Положение о Совете по промышленности при главе муниципального образования Гулькевичский район (приложение №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10" w:after="0"/>
        <w:ind w:right="5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бразовании Совета по промышленности при главе муниципального образования Гулькевичский район</w:t>
      </w:r>
      <w:r>
        <w:rPr>
          <w:bCs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080"/>
        <w:gridCol w:w="2656"/>
      </w:tblGrid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>
          <w:trHeight w:val="269" w:hRule="atLeast"/>
        </w:trPr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  <w:tab/>
              <w:t>Е.Г. 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у, жилищно-коммуналь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, транспорту, связи, благоустройств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74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Гулькевичской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74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-промышлен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Паньков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предприятия  «Водоканал» муниципального образования 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Чупил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улькевичирайгаз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Зуев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5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АО «НЭСК-</w:t>
              <w:tab/>
              <w:t xml:space="preserve">      Э.В.Якуб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ети» «Гулькевичиэлектросе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Якубов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АО «Агропромышленный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й комбинат «Гулькевичский» </w:t>
              <w:tab/>
              <w:t xml:space="preserve">     Н. В. Филоненко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В.Филонен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Блок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73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73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Шульга 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Дан-Бетон Плюс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Северо-Кавказский комбинат </w:t>
              <w:tab/>
              <w:t xml:space="preserve">     А.Г. Суббо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х предприят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А.Рязанце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Субботин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TextBody"/>
              <w:tabs>
                <w:tab w:val="clear" w:pos="708"/>
                <w:tab w:val="left" w:pos="736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  <w:tab/>
              <w:t xml:space="preserve">          Г.В. Ла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илика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В.Лашин 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10" w:leader="none"/>
                <w:tab w:val="left" w:pos="7365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го ЗАО «Железобетон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асаткин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завода железобето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 - филиала ОАО «БетЭлТран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Цымбалюк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Северо-Кавказский завод </w:t>
              <w:tab/>
              <w:t xml:space="preserve">   Н.П. Гре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х конструк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Греков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Карьер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Ващен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  <w:tab/>
              <w:t>Д.Кё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СМК-Реги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ёниг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8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ньгидромеханизац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Жоржес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Записоцкий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8"/>
      <w:szCs w:val="28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4:00Z</dcterms:created>
  <dc:creator>Verba</dc:creator>
  <dc:description/>
  <cp:keywords/>
  <dc:language>en-US</dc:language>
  <cp:lastModifiedBy>Morozova</cp:lastModifiedBy>
  <cp:lastPrinted>2016-07-08T12:04:00Z</cp:lastPrinted>
  <dcterms:modified xsi:type="dcterms:W3CDTF">2016-07-08T10:11:00Z</dcterms:modified>
  <cp:revision>3</cp:revision>
  <dc:subject/>
  <dc:title>РАСПОРЯЖЕНИЕ</dc:title>
</cp:coreProperties>
</file>