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граждении Почетными грамотами, Благодарственны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сьмами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улькевичский район сотрудников отдела ГИБД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а МВД России по Гулькевичскому району  </w:t>
            </w:r>
          </w:p>
        </w:tc>
      </w:tr>
      <w:tr>
        <w:trPr>
          <w:trHeight w:val="28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заслуги в обеспечении безопасности дорожного движения, поддержания законности, правопорядка и высокие показатели в служебной деятельности на территории муниципального образования Гулькевичский район, в связи с празднованием Дня работника Государственной автомобильной инспекции МВД Российской Федерации, Дня ГИБДД, в соответствии с Положением о Почетной грамоте, Благодарственном письме администрации муниципального образования Гулькевичский район, утвержденным постановлением главы муниципального образования Гулькевичский район от 10 октября 2007 года № 2170 «О награждениях Почетной грамотой, Благодарственным письмом администрации муниципального образования Гулькевичский район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градить Почетной грамотой администрации муниципального образования Гулькевичский район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2"/>
        <w:gridCol w:w="5615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 Валерьевича  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а дорожно-патрульной службы отдельного взвода ДПС ГИБДД Отдела МВД России по Гулькевичскому район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алия Анатольевича 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а дорожно-патрульной службы отдельного взвода ДПС ГИБДД Отдела МВД России по Гулькевичскому район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уч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а Викторовича 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а дорожно-патрульной службы отдельного взвода ДПС ГИБДД Отдела МВД России по Гулькевичскому район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я Александро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а дорожно-патрульной службы отдельного взвода ДПС ГИБДД Отдела МВД России по Гулькевичскому район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Валерье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а дорожно-патрульной службы отдельного взвода ДПС ГИБДД Отдела МВД России по Гулькевичскому район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ж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а Геннадье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а дорожно-патрульной службы отдельного взвода ДПС ГИБДД Отдела МВД России по Гулькевичскому району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градить Благодарственным письмом администрации муниципального образования Гулькевич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2"/>
        <w:gridCol w:w="5615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егрышев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Артема Владимиро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а дорожно-патрульной службы отдельного взвода ДПС ГИБДД Отдела МВД России по Гулькевичскому район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авицкого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Дмитрия Александро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а дорожно-патрульной службы отдельного взвода ДПС ГИБДД Отдела МВД России по Гулькевичскому район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6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Шконда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Станислава Александровича 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а дорожно-патрульной службы отдельного взвода ДПС ГИБДД Отдела МВД России по Гулькевичскому району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Чаликов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награждении Почетными грамотами, Благодарствен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исьмами 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сотрудников отдела ГИБДД </w:t>
      </w:r>
    </w:p>
    <w:p>
      <w:pPr>
        <w:pStyle w:val="Normal"/>
        <w:jc w:val="center"/>
        <w:rPr/>
      </w:pPr>
      <w:r>
        <w:rPr>
          <w:sz w:val="28"/>
          <w:szCs w:val="28"/>
        </w:rPr>
        <w:t>Отдела МВД России по Гулькевичскому район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организационно-кадровой работы, взаимодействия с поселениями и общественными организациями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С.Ф.Шестир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начальника юридического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Цыбульник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44:00Z</dcterms:created>
  <dc:creator>Admin</dc:creator>
  <dc:description/>
  <cp:keywords/>
  <dc:language>en-US</dc:language>
  <cp:lastModifiedBy>Morozova</cp:lastModifiedBy>
  <cp:lastPrinted>2016-06-30T09:58:00Z</cp:lastPrinted>
  <dcterms:modified xsi:type="dcterms:W3CDTF">2016-06-30T06:58:00Z</dcterms:modified>
  <cp:revision>3</cp:revision>
  <dc:subject/>
  <dc:title>РАСПОРЯЖЕНИЕ</dc:title>
</cp:coreProperties>
</file>