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субсид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м лицам из бюджета муниципального образования Гулькевичский район на финансовое обеспечение затрат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widowControl/>
        <w:spacing w:lineRule="auto" w:line="240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В соответствии со статьей 78 Бюджетного кодекса Российской Федерации, </w:t>
      </w:r>
      <w:r>
        <w:rPr>
          <w:bCs/>
          <w:sz w:val="28"/>
          <w:szCs w:val="28"/>
        </w:rPr>
        <w:t>руководствуясь статьей 66 устава муниципального образования Гулькевичский район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едоставления субсидий юридическим лицам из бюджета муниципального образования Гулькевичский район на финансовое обеспечение затрат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</w:t>
      </w:r>
      <w:r>
        <w:rPr>
          <w:bCs/>
          <w:sz w:val="28"/>
          <w:szCs w:val="28"/>
        </w:rPr>
        <w:t>Гулькевичский район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В.В. Скрипн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70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 Перевертайл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________________ № 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субсидий юридическим лицам из бюджета муниципального образования Гулькевичский район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затрат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1615"/>
        <w:gridCol w:w="2397"/>
      </w:tblGrid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няющим обяза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а управления по</w:t>
            </w:r>
            <w:r>
              <w:rPr>
                <w:sz w:val="28"/>
                <w:szCs w:val="28"/>
              </w:rPr>
              <w:t xml:space="preserve"> строительству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му хозяйств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, связи и благоустройству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, транспорта, связи и благоустройства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Соболев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о-экономическим вопросам 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ия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отдела делопроизводства управления делами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Сергиенко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  <w:p>
            <w:pPr>
              <w:pStyle w:val="Normal"/>
              <w:ind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32:00Z</dcterms:created>
  <dc:creator>Люда</dc:creator>
  <dc:description/>
  <cp:keywords/>
  <dc:language>en-US</dc:language>
  <cp:lastModifiedBy>Morozova</cp:lastModifiedBy>
  <cp:lastPrinted>2017-06-05T14:12:00Z</cp:lastPrinted>
  <dcterms:modified xsi:type="dcterms:W3CDTF">2017-06-05T11:12:00Z</dcterms:modified>
  <cp:revision>4</cp:revision>
  <dc:subject/>
  <dc:title>РАСПОРЯЖЕНИЕ</dc:title>
</cp:coreProperties>
</file>