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63"/>
      </w:tblGrid>
      <w:tr>
        <w:trPr/>
        <w:tc>
          <w:tcPr>
            <w:tcW w:w="5126" w:type="dxa"/>
            <w:tcBorders/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2.06.2017</w:t>
            </w:r>
            <w:r>
              <w:rPr/>
              <w:t xml:space="preserve"> № </w:t>
            </w:r>
            <w:r>
              <w:rPr>
                <w:u w:val="single"/>
              </w:rPr>
              <w:t>664</w:t>
            </w:r>
          </w:p>
        </w:tc>
      </w:tr>
    </w:tbl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ПОРЯДОК</w:t>
      </w:r>
    </w:p>
    <w:p>
      <w:pPr>
        <w:pStyle w:val="TextBody"/>
        <w:widowControl w:val="false"/>
        <w:jc w:val="center"/>
        <w:rPr/>
      </w:pPr>
      <w:r>
        <w:rPr/>
        <w:t xml:space="preserve">предоставления субсидий юридическим лицам из бюджета </w:t>
      </w:r>
    </w:p>
    <w:p>
      <w:pPr>
        <w:pStyle w:val="TextBody"/>
        <w:widowControl w:val="false"/>
        <w:jc w:val="center"/>
        <w:rPr/>
      </w:pPr>
      <w:r>
        <w:rPr/>
        <w:t xml:space="preserve">муниципального образования Гулькевичский район </w:t>
      </w:r>
    </w:p>
    <w:p>
      <w:pPr>
        <w:pStyle w:val="TextBody"/>
        <w:widowControl w:val="false"/>
        <w:jc w:val="center"/>
        <w:rPr/>
      </w:pPr>
      <w:r>
        <w:rPr/>
        <w:t>на финансовое обеспечение затрат</w:t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1. Общие положения</w:t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rPr/>
      </w:pPr>
      <w:bookmarkStart w:id="0" w:name="sub_1001"/>
      <w:r>
        <w:rPr/>
        <w:tab/>
        <w:t xml:space="preserve">1.1. Порядок предоставления субсидий юридическим лицам из бюджета муниципального образования Гулькевичский район на финансовое обеспечение затрат (далее – Порядок) определяет механизм предоставления субсидий юридическим лицам из бюджета муниципального образования Гулькевичский район (далее – субсидии) организациям жилищно-коммунального хозяйства (далее – организация) на финансовое обеспечение затрат, связанных с приобретением материалов для последующего выполнения работ по замене сетей холодного водоснабжения и водоотведения на территории муниципального образования Гулькевичский район. </w:t>
      </w:r>
    </w:p>
    <w:p>
      <w:pPr>
        <w:pStyle w:val="TextBody"/>
        <w:widowControl w:val="false"/>
        <w:rPr/>
      </w:pPr>
      <w:r>
        <w:rPr/>
        <w:tab/>
        <w:t>Предоставление субсидий осуществляется за счет средств межбюджетных трансфертов, полученных на реализацию передаваемых полномочий поселений Гулькевич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001"/>
      <w:r>
        <w:rPr>
          <w:sz w:val="28"/>
          <w:szCs w:val="28"/>
        </w:rPr>
        <w:t xml:space="preserve">1.2. </w:t>
      </w:r>
      <w:bookmarkStart w:id="2" w:name="sub_1002"/>
      <w:bookmarkEnd w:id="1"/>
      <w:r>
        <w:rPr>
          <w:sz w:val="28"/>
          <w:szCs w:val="28"/>
        </w:rPr>
        <w:t>Администрация муниципального образования Гулькевичский район (далее – администрация) перечисляет субсидию организации в пределах доведенных лимитов бюджетных обязательств на текущий финансовый год, предусмотренных решением Совета муниципального образования Гулькевичский район об утверждении бюджета муниципального образования Гулькевичский район на соответствующий год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1.3. </w:t>
      </w:r>
      <w:bookmarkStart w:id="3" w:name="sub_1003"/>
      <w:bookmarkEnd w:id="2"/>
      <w:r>
        <w:rPr>
          <w:sz w:val="28"/>
          <w:szCs w:val="28"/>
        </w:rPr>
        <w:t>Главным распорядителем бюджетных средств – субсидий является администрац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05"/>
      <w:bookmarkStart w:id="5" w:name="sub_1005"/>
      <w:bookmarkEnd w:id="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и, на которые предоставляются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ю предоставления субсидий является оказание поддержки организации, предоставляющей услуги по водоснабжению и водоотведению надлежащего качества на территории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Категории и критерии отбора получателей субсиди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bookmarkStart w:id="6" w:name="sub_1005"/>
      <w:r>
        <w:rPr>
          <w:sz w:val="28"/>
          <w:szCs w:val="28"/>
        </w:rPr>
        <w:tab/>
        <w:t>3.1</w:t>
      </w:r>
      <w:bookmarkStart w:id="7" w:name="sub_1051"/>
      <w:bookmarkEnd w:id="6"/>
      <w:r>
        <w:rPr>
          <w:sz w:val="28"/>
          <w:szCs w:val="28"/>
        </w:rPr>
        <w:t>. Право на получение субсидий имеют организации любых форм собственности (за исключением государственных (муниципальных учреждений) соответствующие следующим требования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является юридическим лицом, зарегистрированным и предоставляющим более 50 % услуги по водоснабжению и водоотведению на территории муниципального образования Гулькевичский район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организации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рганизация не получает из бюджетов бюджетной системы Российской Федерации средства (кроме средств, предусмотренных настоящим Порядком) на возмещение части затрат, связанных с оказанием услуг по водоснабжению и водоотвед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2. Для рассмотрения вопроса о предоставлении субсидий организация, соответствующая требованиям, указанным в подпункте 3.1 настоящего Порядка, предоставляет в управление по строительству, жилищно-коммунальному хозяйству, транспорту, связи и благоустройству администрации муниципального образования Гулькевичский район следующие документ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заявку на получение субсидии из бюджета муниципального образования Гулькевичский район (приложение № 1 к настоящему Порядку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опию устава или выписку из устава организ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копию свидетельства о внесении записи в Единый государственный реестр о государственной регистрации организаци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опию свидетельства о постановке на учет юридического лица в налоговом орган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справку, подписанную руководителем и главным бухгалтером организации, об отсутствии задолженности по налогам и сборам, а также подтверждающую, что организация не получает из бюджетов бюджетной системы Российской Федерации средства (кроме средств, предусмотренных Порядком) на возмещение части затрат, связанных с выполнением работ по водоснабжению и водоотвед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справку, подтверждающую, что в отношении организации в соответствии с законодательством Российской Федерации о несостоятельности (банкротстве) не возбуждено производство по делу о несостоятельности (банкротстве), подписанную руководителем организ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справку-расчет суммы субсидии на финансовое обеспечение затрат организации, связанных с приобретением материалов для последующего выполнения работ по замене сетей холодного водоснабжения и водоотведения (приложение № 2 к настоящему Порядку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8" w:name="sub_1007"/>
      <w:bookmarkEnd w:id="7"/>
      <w:bookmarkEnd w:id="8"/>
      <w:r>
        <w:rPr>
          <w:sz w:val="28"/>
          <w:szCs w:val="28"/>
        </w:rPr>
        <w:t>4. Подача и рассмотрение документов на получение субсид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бъявление о проведении отбора на предоставление субсидий размещается в средствах массовой информации муниципального образования Гулькевичский район и на официальном сайте муниципального образования Гулькевичский район в информационно-телекоммуникационной сети «Интернет» за пять дней до начала срока приема заяво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2. Администрац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егистрирует в порядке поступления заявку о предоставлении субсидии и документы, представленные в соответствии с пунктом 3.2 настоящего Поряд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роверяет в течение 5 рабочих дней со дня поступления указанных документов и заявки полноту содержащихся в них сведени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ринимает решение о предоставлении субсидии или об отказе в ее предоставлении, в случае принятия положительного решения управление по строительству, жилищно-коммунальному хозяйству, транспорту, связи и благоустройству администрации муниципального образования Гулькевичский район готовит проект постановления о предоставлении субсидии и соглашение о предоставлении субсидии в соответствии с типовой формой, установленной финансовым управлением администрации муниципального образования Гулькевичский райо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3. Основаниями для отказа в предоставлении субсиди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есоответствие представленных документов пункту 3.2 настоящего Поряд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едостаток бюджетных ассигнований, предусмотренных нормативными актами о бюджете муниципального образования Гулькевичский район, в пределах бюджетных ассигнований и лимитов бюджетных обязательств, предусмотренных решением Совета муниципального образования Гулькевичский район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едоставление и использование субсид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Субсидии предоставляются организациям, отвечающим установленным подпунктом 3.1 настоящего Порядка требованиям, в соответствии с условиями предоставления субсидий в пределах бюджетных ассигнований и лимитов бюджетных обязательств, предусмотренных решением Совета муниципального образования Гулькевичский райо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еречисление субсидий осуществляется на лицевой счет, открытый для учета операций со средствами юридических лиц, не являющихся участниками бюджетного процесса, в финансовом управлении администрации муниципального образования Гулькевичский район или территориальных органах управления Федерального казначейства Российской Федер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3. Контроль за использованием субсидий осуществляется администрацией и отделом муниципального финансового контроля администрации муниципального образования Гулькевичский райо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4. Получатели субсидии ежеквартально, не позднее 20 числа месяца, следующего за отчетным, предоставляют в администрацию отчет о целевом использовании субсидии с приложением к нему копий надлежаще оформленных и заверенных документов: копии платежных поручений, иных документов, подтверждающих факт расходования субсидии на цели, предусмотренные настоящим Порядком, соглашением о предоставлении субсид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несет ответственность за достоверность данных, представляемых в администрацию для получения субсидии,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5. В случае предоставления субсидии организация дает согласие на осуществление отделом муниципального финансового контроля администрации муниципального образования Гулькевичский район проверок соблюдения ею условий, целей и порядка предоставления субсид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Администрация и отдел муниципального финансового контроля администрации муниципального образования Гулькевичский район осуществляют обязательные проверки соблюдения получателями субсидий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возврата субсид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1. В случае нарушения условий, установленных при предоставлении субсидий, неисполнение или ненадлежащее исполнение организацией обязанностей, предусмотренных настоящим Порядком, соглашением на предоставление субсидии, а также при принятии решения о возврате части субсидии, организация обязана возвратить указанную субсидию (часть субсидии) в течение 30 рабочих дней со дня получения уведомления администрации о возврате субсидии (части субсидии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2. В случаях, предусмотренных соглашением о предоставлении субсидии, остатки субсидии, не использованные до 31 декабря отчетного финансового года, подлежат возврату организацией в бюджет муниципального образования Гулькевичский райо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лучае истечения срока использования субсидии организация в течение 10 календарных дней с даты получения письменного уведомления от администрации о возврате остатка субсидии осуществляет возврат остатка суммы субсидии в бюджет муниципального образования Гулькевичский район по платежным реквизитам, указанным в уведомлен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3. Организация несет ответственность за нецелевое использование субсидии, выразившееся в направлении и использовании ее на цели, не соответствующие условиям получения субсидии, определенным настоящим Порядком и соглашением о предоставлении субсидии, в соответствии с требованиями действующего законодательства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9" w:name="sub_1007"/>
      <w:bookmarkStart w:id="10" w:name="sub_1007"/>
      <w:bookmarkEnd w:id="10"/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Исполняющий обязанности заместителя </w:t>
      </w:r>
    </w:p>
    <w:p>
      <w:pPr>
        <w:pStyle w:val="TextBody"/>
        <w:widowControl w:val="false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widowControl w:val="false"/>
        <w:jc w:val="left"/>
        <w:rPr/>
      </w:pPr>
      <w:r>
        <w:rPr/>
        <w:t>Гулькевичский район                                                                           В.В. 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4:00Z</dcterms:created>
  <dc:creator>Виолетта</dc:creator>
  <dc:description/>
  <cp:keywords/>
  <dc:language>en-US</dc:language>
  <cp:lastModifiedBy>Morozova</cp:lastModifiedBy>
  <cp:lastPrinted>2017-05-23T10:54:00Z</cp:lastPrinted>
  <dcterms:modified xsi:type="dcterms:W3CDTF">2017-06-05T11:13:00Z</dcterms:modified>
  <cp:revision>4</cp:revision>
  <dc:subject/>
  <dc:title>РАСПОРЯЖЕНИЕ</dc:title>
</cp:coreProperties>
</file>