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ПРИЛОЖЕНИЕ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 порядку составления проекта бюджета муниципального образования Гулькевичский район на очередной финансовый год и плановый период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а расходных обязательств муниципального образо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, предлагаемых к принятию при составлен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бюджета муниципального образования Гулькевичский район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очередной финансовый год и плановый период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0" w:name="sub_1101"/>
      <w:bookmarkEnd w:id="0"/>
      <w:r>
        <w:rPr>
          <w:rFonts w:cs="Times New Roman" w:ascii="Times New Roman" w:hAnsi="Times New Roman"/>
          <w:sz w:val="28"/>
          <w:szCs w:val="28"/>
        </w:rPr>
        <w:t>1. Настоящий Порядок отбора расходных обязательств муниципального образования Гулькевичский район, предлагаемых к принятию при составлении проекта бюджета муниципального образования Гулькевичский район                 (далее – местный бюджет) на очередной финансовый год и на плановый период (далее – Порядок), определяет механизм распределения бюджета принимаемых расходных обязательств муниципального образования Гулькевичский район (далее – принимаемые обязательства) при подготовке проекта местного бюджета на очередной финансовый год и на плановый пери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1101"/>
      <w:bookmarkStart w:id="2" w:name="sub_110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 Для целей настоящего Порядка используются термины и понятия, определенные в нормативных правовых актах Российской Федерации, Краснодарского края, муниципального образования Гулькевичский район и настоящем Порядк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Отбор производится на основании предложений главных распорядителей средств местного бюджета по финансовому обеспечению принимаемых обязательств (далее ‒ предложения главных распорядителей средств местного бюджет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" w:name="sub_1102"/>
      <w:bookmarkStart w:id="4" w:name="sub_1104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4. Целью отбора принимаемых обязательств является концентрация бюджетных средств в условиях их ограниченности на первоочередных направлениях социально-экономического развития муниципального образования Гулькевичский район и отбор наилучших инициатив, предлагаемых главными распорядителями средств местного бюдж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бор принимаемых обязательств осуществляется при условии обеспечения реализации действующих расходных обязательств в соответствии с требованиями, установленными порядком планирования бюджетных ассигнований, утвержденным приказом финансового управления администрации муниципального образования Гулькевичский район                    (далее – финансовое управл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бор принимаемых обязательств осуществляется в сроки, установленные графиком составления проекта местного бюджета на очередной финансовый год и на плановый период (далее ‒ График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" w:name="sub_1104"/>
      <w:bookmarkStart w:id="6" w:name="sub_1107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7. Объем бюджета принимаемых обязательств определяется финансовым управлением при осуществлении планирования бюджетных ассигнований на реализацию расходных обязательств в предстоящем периоде бюджетного планирования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sub_1107"/>
      <w:bookmarkStart w:id="8" w:name="sub_1107"/>
      <w:bookmarkEnd w:id="8"/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10385" cy="22796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3" r="-1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8625" cy="22796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133" r="-7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бъем бюджета принимаемых обязательств на соответствующий год периода бюджетного планир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0050" cy="22796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133" r="-7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огнозируемый объем доходов местного бюджета на соответствующий год периода бюджетного планир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8940" cy="22796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133" r="-7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бъем источников финансирования дефицита местного бюджета на соответствующий год периода бюджетного планир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265" cy="22796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9" t="-133" r="-8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бъем бюджетных ассигнований на исполнение действующих расходных обязательств на соответствующий год периода бюджетного планир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i – соответствующий год периода бюджетного планирования, на который осуществляется расчет (для очередного финансового года i = 1).</w:t>
      </w:r>
    </w:p>
    <w:p>
      <w:pPr>
        <w:pStyle w:val="Normal"/>
        <w:rPr/>
      </w:pPr>
      <w:bookmarkStart w:id="9" w:name="sub_1108"/>
      <w:bookmarkEnd w:id="9"/>
      <w:r>
        <w:rPr>
          <w:rFonts w:cs="Times New Roman" w:ascii="Times New Roman" w:hAnsi="Times New Roman"/>
          <w:sz w:val="28"/>
          <w:szCs w:val="28"/>
        </w:rPr>
        <w:t>8. Предложения главных распорядителей средств местного бюджета формируются в форме обоснований бюджетных ассигнований в соответствии с требованиями, установленными порядком и методикой планирования бюджетных ассигнований, утвержденными приказом финансового управления и настоящим Порядком (далее – обоснование бюджетных ассигнований на исполнение принимаемых обязательств).</w:t>
      </w:r>
    </w:p>
    <w:p>
      <w:pPr>
        <w:pStyle w:val="Normal"/>
        <w:rPr/>
      </w:pPr>
      <w:bookmarkStart w:id="10" w:name="sub_1108"/>
      <w:bookmarkStart w:id="11" w:name="sub_1109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 xml:space="preserve">9. Предложения главных распорядителей средств местного бюджета, оформленные с нарушением требований, указанных в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ункте 8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, не рассматриваю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2" w:name="sub_1109"/>
      <w:bookmarkStart w:id="13" w:name="sub_1110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10. Обоснования бюджетных ассигнований на исполнение принимаемых обязательств формируются главными распорядителями средств местного бюджета и представляются в финансовое управление.</w:t>
      </w:r>
    </w:p>
    <w:p>
      <w:pPr>
        <w:pStyle w:val="Normal"/>
        <w:ind w:firstLine="709"/>
        <w:rPr/>
      </w:pPr>
      <w:bookmarkStart w:id="14" w:name="sub_1110"/>
      <w:bookmarkEnd w:id="14"/>
      <w:r>
        <w:rPr>
          <w:rFonts w:cs="Times New Roman" w:ascii="Times New Roman" w:hAnsi="Times New Roman"/>
          <w:sz w:val="28"/>
          <w:szCs w:val="28"/>
        </w:rPr>
        <w:t>11. Финансовое управление на основании предложений главных распорядителей средств местного бюджета в сроки, установленные Графиком, и в порядке, установленном приказом финансового управл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водный перечень предложений главных распорядителей средств местного бюджета, предлагаемых к финансовому обеспечению за счет средств местного бюджета, начиная с очередного финансового года и планового перио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т предложения по финансовому обеспечению принимаемых обязательств с учетом приоритетов, сформулированных в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Бюджетном послании</w:t>
      </w:r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Федеральному Собранию Российской Федераци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ющих бюджетную политику (требования к бюджетной политике) в Российской Федерации, стратегии социально-экономического развития муниципального образования Гулькевичский район до 2020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</w:rPr>
        <w:t xml:space="preserve">12. Сформированный сводный перечень предложений главных распорядителей средств местного бюджета и предложения по их финансовому обеспечению выносятся финансовым управлением на рассмотрение главе муниципального образования Гулькевичский район в сроки, установленные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График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Глава муниципального образования Гулькевичский район с учетом приоритетных направлений, предложений финансового управления и управления экономики и потребительской сферы администрации муниципального образования Гулькевичский район рассматривает и участвует в осуществлении отбора принимаемых обязательств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     А.В. Иванов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rFonts w:ascii="Arial" w:hAnsi="Arial" w:eastAsia="Times New Roman" w:cs="Arial"/>
      <w:sz w:val="24"/>
      <w:szCs w:val="24"/>
    </w:rPr>
  </w:style>
  <w:style w:type="character" w:styleId="Style16">
    <w:name w:val=" Знак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7:37:00Z</dcterms:created>
  <dc:creator>Е.А. Евдокимова</dc:creator>
  <dc:description/>
  <cp:keywords/>
  <dc:language>en-US</dc:language>
  <cp:lastModifiedBy>Verba</cp:lastModifiedBy>
  <cp:lastPrinted>2018-07-01T15:05:00Z</cp:lastPrinted>
  <dcterms:modified xsi:type="dcterms:W3CDTF">2018-07-01T12:05:00Z</dcterms:modified>
  <cp:revision>3</cp:revision>
  <dc:subject/>
  <dc:title>ПРИЛОЖЕНИЕ</dc:title>
</cp:coreProperties>
</file>