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201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орядке составления проекта бюдже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очередной финансовый год и на плановый период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соответствии со статьями 169 и 184 Бюджетного кодекса                   Российской Федерации и решением 72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1 марта 2014 года № 2 «Об утверждении Положения о бюджетном процессе в муниципальном образовании Гулькевичский район»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составления проекта бюджета муниципального образования Гулькевичский район на очередной финансовый год и на плановый период (приложение № 1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составления проекта бюджета муниципального образования Гулькевичский район на очередной финансовый год и на плановый период (приложение № 2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следующие постановления администрации муниципального образования Гулькевичский район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 июня 2016 года № 509 «О порядке составления проекта бюджета муниципального образования Гулькевичский район на очередной финансовый год и плановый период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2 мая 2017 года № 573 «О внесении изменения в постановление администрации муниципального образования Гулькевичский район от 1 июня 2016 года № 509 «О порядке составления проекта бюджета муниципального образования Гулькевичский район на очередной финансовый год и плановый период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                   С.А. Юрову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                                                                          А.А. Шишикин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составления проекта бюджета муниципального образования Гулькевичский район на очередной финансовый год и плановый период»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4742"/>
        <w:gridCol w:w="1443"/>
        <w:gridCol w:w="1534"/>
        <w:gridCol w:w="248"/>
      </w:tblGrid>
      <w:tr>
        <w:trPr/>
        <w:tc>
          <w:tcPr>
            <w:tcW w:w="17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Финансовым управлением администраци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улькевичский район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32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В. Иванов</w:t>
            </w:r>
          </w:p>
        </w:tc>
      </w:tr>
      <w:tr>
        <w:trPr/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меститель начальника финансовог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правления, начальник бюджетного отдела </w:t>
            </w:r>
          </w:p>
        </w:tc>
        <w:tc>
          <w:tcPr>
            <w:tcW w:w="32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.К. Остахова</w:t>
            </w:r>
          </w:p>
        </w:tc>
      </w:tr>
      <w:tr>
        <w:trPr/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бразования Гулькевичский район п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нансовым вопросам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32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А. Юрова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.П.</w:t>
            </w:r>
            <w:r>
              <w:rPr>
                <w:sz w:val="28"/>
                <w:szCs w:val="28"/>
              </w:rPr>
              <w:t xml:space="preserve"> Соловьева</w:t>
            </w:r>
          </w:p>
        </w:tc>
      </w:tr>
      <w:tr>
        <w:trPr/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2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ения делами</w:t>
            </w:r>
          </w:p>
        </w:tc>
        <w:tc>
          <w:tcPr>
            <w:tcW w:w="32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В. Цыбульникова</w:t>
            </w:r>
          </w:p>
        </w:tc>
      </w:tr>
      <w:tr>
        <w:trPr/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яющий делами</w:t>
            </w:r>
          </w:p>
        </w:tc>
        <w:tc>
          <w:tcPr>
            <w:tcW w:w="32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Л.В. Перевертайло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6:34:00Z</dcterms:created>
  <dc:creator>Morozova</dc:creator>
  <dc:description/>
  <cp:keywords/>
  <dc:language>en-US</dc:language>
  <cp:lastModifiedBy>Morozova</cp:lastModifiedBy>
  <cp:lastPrinted>2018-07-04T16:08:00Z</cp:lastPrinted>
  <dcterms:modified xsi:type="dcterms:W3CDTF">2018-07-04T13:08:00Z</dcterms:modified>
  <cp:revision>10</cp:revision>
  <dc:subject/>
  <dc:title>РАСПОРЯЖЕНИЕ</dc:title>
</cp:coreProperties>
</file>