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05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5" w:type="dxa"/>
            <w:tcBorders/>
          </w:tcPr>
          <w:p>
            <w:pPr>
              <w:pStyle w:val="Normal"/>
              <w:ind w:left="60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60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60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60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left="60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60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left="60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ar-SA"/>
              </w:rPr>
              <w:t>25.06.2018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ar-SA"/>
              </w:rPr>
              <w:t>666</w:t>
            </w:r>
          </w:p>
        </w:tc>
      </w:tr>
    </w:tbl>
    <w:p>
      <w:pPr>
        <w:pStyle w:val="Normal"/>
        <w:ind w:firstLine="698"/>
        <w:jc w:val="center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ГРАФИК</w:t>
      </w:r>
    </w:p>
    <w:p>
      <w:pPr>
        <w:pStyle w:val="Normal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составления проекта бюджета муниципального образования Гулькевичский район</w:t>
      </w:r>
    </w:p>
    <w:p>
      <w:pPr>
        <w:pStyle w:val="Normal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на очередной финансовый год и на плановый период</w:t>
      </w:r>
    </w:p>
    <w:p>
      <w:pPr>
        <w:pStyle w:val="Normal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3260"/>
        <w:gridCol w:w="2977"/>
        <w:gridCol w:w="25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атериалов, 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ов,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едставления материалов и документов, исполнения мероприятий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ат представления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ов и документо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color w:val="26282F"/>
          <w:sz w:val="2"/>
          <w:szCs w:val="2"/>
        </w:rPr>
      </w:pPr>
      <w:r>
        <w:rPr>
          <w:rFonts w:cs="Times New Roman" w:ascii="Times New Roman" w:hAnsi="Times New Roman"/>
          <w:bCs/>
          <w:color w:val="26282F"/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"/>
        <w:gridCol w:w="5103"/>
        <w:gridCol w:w="3260"/>
        <w:gridCol w:w="2977"/>
        <w:gridCol w:w="2552"/>
      </w:tblGrid>
      <w:tr>
        <w:trPr>
          <w:tblHeader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по индексации оплаты труда работников муниципальных учреждений муниципального образования Гулькевичский район, денежного содержания муниципальных служащих муниципального образования Гулькевичский район, социальных выплат отдельным категориям граждан и других расходо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ое управление администрации муниципального образования </w:t>
            </w:r>
          </w:p>
          <w:p>
            <w:pPr>
              <w:pStyle w:val="Style63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Гулькевич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</w:t>
            </w:r>
          </w:p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н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заместитель главы муниципального образования Гулькевичский район по финансовым вопросам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ие рекомендации по составлению предварительных  и уточненных реестров расходных обязательств и обоснований бюджетных ассигн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ое управление администрации муниципального образования </w:t>
            </w:r>
          </w:p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кевич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роки, установленные приказом финансового управления администрации муниципального образования Гулькевич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распорядители средств бюджета муниципального образования Гулькевичский район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по объему бюджетных инвестиций юридическим лицам, не являющимся муниципальными учреждениями и муниципальными унитарными предприятия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е распорядители средств бюджета муниципального образования </w:t>
            </w:r>
          </w:p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кевич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</w:t>
            </w:r>
          </w:p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н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Гулькевичский район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ожения о необходимых объемах капитальных вложений (субсидий на осуществление капитальных вложений) в разрезе объектов капитального строительства муниципальной собственности муниципального образования Гулькевичский район и объектов недвижимого имущества, предлагаемых к приобретению в муниципальную собственность муниципального образования Гулькевичский район </w:t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(далее – перечень объектов капитального строительства и объектов недвижимого имущества), входящих и не входящих в муниципальные программы муниципального образования Гулькевич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е распорядители средств бюджета муниципального образования </w:t>
            </w:r>
          </w:p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кевич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</w:t>
            </w:r>
          </w:p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н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Гулькевичский район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арительные реестры расходных обязательств и обоснования бюджетных ассигнований на очередной финансовый год и на плановый пери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е распорядители средств бюджета муниципального образования </w:t>
            </w:r>
          </w:p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кевич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</w:t>
            </w:r>
          </w:p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ок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Гулькевичский район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прогноза социально-экономического развития муниципального образования Гулькевичский район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экономики и потребительской сферы администрации муниципального образования </w:t>
            </w:r>
          </w:p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кевич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</w:t>
            </w:r>
          </w:p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сен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Гулькевичский район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едварительный прогноз поступлений доходов местного бюджета и консолидированного бюджета муниципального образования Гулькевичский район, источников финансирования дефицита бюджета муниципального образования Гулькевичский район на очередной финансовый год и на плановый период, расчеты и обоснования к нем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е администраторы доходов местного бюджета и источников финансирования дефицита местного бюджета, органы местного самоуправления поселений Гулькевичского района </w:t>
            </w:r>
          </w:p>
          <w:p>
            <w:pPr>
              <w:pStyle w:val="Style63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</w:t>
            </w:r>
          </w:p>
          <w:p>
            <w:pPr>
              <w:pStyle w:val="Style63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5 сен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Гулькевичский район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ая информация по ожидаемому исполнению местного бюджета и консолидированного бюджета муниципального образования Гулькевичский район на текущий финансовый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е администраторы доходов местного бюджета (источников финансирования дефицита местного бюджета), главные распорядители средств местного бюджета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местного самоуправления поселен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лькевичского район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 позднее 15 сен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Гулькевичский район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характеристики проекта бюджета муниципального образования Гулькевичский район и консолидированного бюджета муниципального образования Гулькевичский район на очередной финансовый год и на плановый пери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ое управление администрации муниципального образования </w:t>
            </w:r>
          </w:p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кевич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роки, установленные приказом финансового управления администрации муниципального образования Гулькевич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муниципального образования Гулькевичский район по финансовым вопросам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bookmarkStart w:id="0" w:name="sub_2017"/>
            <w:r>
              <w:rPr>
                <w:rFonts w:cs="Times New Roman" w:ascii="Times New Roman" w:hAnsi="Times New Roman"/>
              </w:rPr>
              <w:t>1</w:t>
            </w:r>
            <w:bookmarkEnd w:id="0"/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е объемы бюджетных ассигнований местного бюджета на исполнение расходных обязательств муниципального образования Гулькевичский район в очередном финансовом году и в плановом период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ое управление администрации муниципального образования </w:t>
            </w:r>
          </w:p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кевич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роки, установленные приказом финансового управления администрации муниципального образования Гулькевич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распорядители средств бюджета муниципального образования Гулькевичский район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bookmarkStart w:id="1" w:name="sub_2018"/>
            <w:r>
              <w:rPr>
                <w:rFonts w:cs="Times New Roman" w:ascii="Times New Roman" w:hAnsi="Times New Roman"/>
              </w:rPr>
              <w:t>1</w:t>
            </w:r>
            <w:bookmarkEnd w:id="1"/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Предложения по изменению предельных объемов бюджетных ассигновании по итогам согласования показателей проекта бюджета муниципального образования Гулькевичский район на очередной финансовый год и на плановый пери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е распорядители средств бюджета муниципального образования </w:t>
            </w:r>
          </w:p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кевич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роки, установленные приказом финансового управления администрации муниципального образования Гулькевич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Гулькевичский район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Предложения по изменению предельных объемов бюджетных ассигновании по итогам согласования показателей проекта бюджета муниципального образования Гулькевичский район на очередной финансовый год и на плановый пери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ое управление администрации муниципального образования </w:t>
            </w:r>
          </w:p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кевич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роки, установленные приказом финансового управления администрации муниципального образования Гулькевич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муниципального образования Гулькевичский район по финансовым вопросам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bookmarkStart w:id="2" w:name="sub_2023"/>
            <w:r>
              <w:rPr>
                <w:rFonts w:cs="Times New Roman" w:ascii="Times New Roman" w:hAnsi="Times New Roman"/>
              </w:rPr>
              <w:t>1</w:t>
            </w:r>
            <w:bookmarkEnd w:id="2"/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 социально-экономического развития муниципального образования Гулькевичский район на долгосрочный пери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экономики и прогнозирования администрации муниципального образования </w:t>
            </w:r>
          </w:p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кевич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</w:t>
            </w:r>
          </w:p>
          <w:p>
            <w:pPr>
              <w:pStyle w:val="Style63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 но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Гулькевичский район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bookmarkStart w:id="3" w:name="sub_2024"/>
            <w:r>
              <w:rPr>
                <w:rFonts w:cs="Times New Roman" w:ascii="Times New Roman" w:hAnsi="Times New Roman"/>
              </w:rPr>
              <w:t>1</w:t>
            </w:r>
            <w:bookmarkEnd w:id="3"/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капитального строительства и объектов недвижимого имущества на очередной финансовый год и на плановый период, уточненный в соответствии с объемами финансирования, планируемыми на их реализацию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е распорядители средств бюджета муниципального образования </w:t>
            </w:r>
          </w:p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кевич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</w:t>
            </w:r>
          </w:p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ок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по строительству, жилищно-коммунальному хозяйству, транспорту, связи и благоустройству администрации муниципального образования Гулькевичский район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ный реестр расходных обязательств и обоснования бюджетных ассигнований на очередной финансовый год и на плановый пери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е распорядители средств бюджета муниципального образования </w:t>
            </w:r>
          </w:p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кевич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роки, установленные приказом финансового управления администрации муниципального образования Гулькевичский райо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Гулькевичский район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ный перечень предложений главных распорядителей средств местного бюджета по финансовому обеспечению расходных обязательств, предлагаемых (планируемых) к принятию в очередном финансовом году или плановом период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роки, установленные приказом финансового управления администрации муниципального образования Гулькевич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Гулькевичский район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нормативных правовых актов, подлежащих признанию утратившими силу, приостановлению, изменению или принятию в связи с принятием решения о местном бюджете на очередной финансовый год и на плановый пери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е распорядители средств бюджета муниципального образования </w:t>
            </w:r>
          </w:p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кевич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роки, установленные приказом финансового управления администрации муниципального образования 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Гулькевичский район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убличных нормативных обязательств, подлежащих исполнению за счет средств местного бюджета, в том числе финансовое обеспечение которых осуществляется за счет краевого бюджета, и расчеты по ним на очередной финансовый год и на плановый пери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е распорядители средств бюджета муниципального образования </w:t>
            </w:r>
          </w:p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кевич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роки, установленные приказом финансового управления администрации муниципального образования Гулькевич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Гулькевичский район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ы источников доходов местного бюджета по закрепленным за соответствующими главными администраторами доходов местного бюджета источникам доходо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администраторы доходов местного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ок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униципального образования Гулькевичский район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рогноз поступлений доходов местного бюджета и консолидированного бюджета муниципального образования Гулькевичский район, источников финансирования дефицита местного бюджета на очередной финансовый год и на плановый период, расчеты и обоснования к ни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е администраторы доходов местного бюджета (источников финансирования дефицита местного бюджета), органы местного самоуправления поселений Гулькевичского район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ок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униципального образования Гулькевичский район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по программе приватизации муниципального имущества муниципального образования Гулькевичский район на очередной финансовый год и на плановый период, в том числе с указанием основных направлений и задач приватизации муниципального имущества муниципального образования Гулькевичский район, перечня муниципальных унитарных предприятий, а также хозяйственных обществ, в уставном капитале которых имеются акции и доли, находящиеся в муниципальной собственности муниципального образования Гулькевичский район, иного муниципального имущества муниципального образования Гулькевичский район, которое планируется приватизировать в соответствующем периоде, характеристики данного имущества, предполагаемых сроков его приватизации, размера предполагаемых доходов от приватизации и размера предполагаемых затрат на организацию и проведение приватизации муниципального имущества муниципального образования Гулькевич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имущественных отношений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ок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униципального образования Гулькевичский район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а муниципальных программ муниципального образования Гулькевичский район (проекты изменений в указанные паспорт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торы муниципальных программ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ок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униципального образования Гулькевичский район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Ожидаемые итоги социально-экономического развития муниципального образования Гулькевичский район за текущий финансовый год и прогноз социально-экономического развития муниципального образования Гулькевичский район на среднесрочный пери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экономики и потребительской сферы администрации муниципального образования </w:t>
            </w:r>
          </w:p>
          <w:p>
            <w:pPr>
              <w:pStyle w:val="Style63"/>
              <w:jc w:val="center"/>
              <w:rPr/>
            </w:pPr>
            <w:r>
              <w:rPr>
                <w:rFonts w:cs="Times New Roman" w:ascii="Times New Roman" w:hAnsi="Times New Roman"/>
              </w:rPr>
              <w:t>Гулькевич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</w:t>
            </w:r>
          </w:p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о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Гулькевичский район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решения Совета муниципального образования Гулькевичский район о бюджете на очередной финансовый год и на плановый период (с приложениями и пояснительной запиской), документы и материалы, представляемые одновременно с ни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ое управление администрации муниципального образования </w:t>
            </w:r>
          </w:p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кевич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</w:t>
            </w:r>
          </w:p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но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 Гулькевичский райо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" w:name="sub_2111"/>
      <w:r>
        <w:rPr>
          <w:rFonts w:cs="Times New Roman" w:ascii="Times New Roman" w:hAnsi="Times New Roman"/>
          <w:sz w:val="28"/>
          <w:szCs w:val="28"/>
        </w:rPr>
        <w:t xml:space="preserve">(*) Если срок представления информации выпадает на выходной или праздничный день, информация представляется в первый рабочий день, следующий за указанной датой. </w:t>
      </w:r>
      <w:bookmarkEnd w:id="4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А.В. Ив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 w:val="false"/>
      <w:color w:val="749232"/>
    </w:rPr>
  </w:style>
  <w:style w:type="character" w:styleId="Style26">
    <w:name w:val="Утратил силу"/>
    <w:qFormat/>
    <w:rPr>
      <w:rFonts w:cs="Times New Roman"/>
      <w:b w:val="false"/>
      <w:strike/>
      <w:color w:val="666600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Arial" w:hAnsi="Arial" w:cs="Arial"/>
      <w:sz w:val="24"/>
      <w:szCs w:val="24"/>
    </w:rPr>
  </w:style>
  <w:style w:type="character" w:styleId="Style27">
    <w:name w:val=" Зна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7:48:00Z</dcterms:created>
  <dc:creator>НПП "Гарант-Сервис"</dc:creator>
  <dc:description>Документ экспортирован из системы ГАРАНТ</dc:description>
  <cp:keywords/>
  <dc:language>en-US</dc:language>
  <cp:lastModifiedBy>Morozova</cp:lastModifiedBy>
  <cp:lastPrinted>2018-07-01T15:34:00Z</cp:lastPrinted>
  <dcterms:modified xsi:type="dcterms:W3CDTF">2018-07-04T10:20:00Z</dcterms:modified>
  <cp:revision>5</cp:revision>
  <dc:subject/>
  <dc:title>Оглавление</dc:title>
</cp:coreProperties>
</file>