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, совмещенного с проектом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евания территории) по объекту «Канализационный коллектор крахмального завода «Гулькевичский», расположенному в границах Красносельского городского поселения Гулькевичского района и Гулькевичского городского поселения Гулькевичского район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45 Градостроительного кодекса Российской Федерации, постановлением администрации муниципального образования Гулькевичский район от 29 марта 2016 года № 246 «О подготовке документации по планировке территории (проекта планировки территории и проекта межевания территории) по объекту «Канализационный коллектор крахмального завода «Гулькевичский», расположенному в границах Красносельского городского поселения Гулькевичского района и Гулькевичского городского поселения Гулькевичского района»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документацию по планировке территории (проект планировки территории, совмещенный с проектом межевания территории)                   по объекту «Канализационный коллектор крахмального завода «Гулькевичский», расположенному в границах Красносельского                 городского поселения Гулькевичского района и Гулькевичского городского поселения Гулькевичского района» (далее – документация по планировке территории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ab/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Костенко) опубликовать настоящее постановление и документацию по планировке территории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документации по планировке территории (проекта планировки территории, совмещенного с проектом межевания территории) по объекту «Канализационный коллектор крахмального завода «Гулькевичский», расположенному в границах Красносельского городского поселения Гулькевичского района и Гулькевичского городского поселения Гулькевичского района»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12:00Z</dcterms:created>
  <dc:creator>Verba</dc:creator>
  <dc:description/>
  <cp:keywords/>
  <dc:language>en-US</dc:language>
  <cp:lastModifiedBy>Morozova</cp:lastModifiedBy>
  <cp:lastPrinted>2016-07-08T15:33:00Z</cp:lastPrinted>
  <dcterms:modified xsi:type="dcterms:W3CDTF">2016-07-08T12:33:00Z</dcterms:modified>
  <cp:revision>3</cp:revision>
  <dc:subject/>
  <dc:title>РАСПОРЯЖЕНИЕ</dc:title>
</cp:coreProperties>
</file>