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widowControl w:val="false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widowControl w:val="false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5.201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42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30 июня 2016 года № 643 «Об утверждении Порядк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уществления полномочий по внутреннему муниципальному финансовому контролю в сфере закупок товаров, работ, услуг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ля обеспечения муниципальных нужд муниципаль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зования Гулькевичский район» </w:t>
            </w:r>
          </w:p>
        </w:tc>
      </w:tr>
      <w:tr>
        <w:trPr>
          <w:trHeight w:val="291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widowControl w:val="false"/>
        <w:ind w:left="0" w:firstLine="709"/>
        <w:rPr/>
      </w:pPr>
      <w:r>
        <w:rPr>
          <w:szCs w:val="28"/>
        </w:rPr>
        <w:t>В целях совершенствования нормативного регулирования деятельности отдела муниципального финансового контроля администрации муниципального образования Гулькевичский район по исполнению полномочий, возложенных распоряжением администрации муниципального образования Гулькевичский район от 1 ноября 2012 года № 76-р «Об утверждении Положения об отделе муниципального финансового контроля администрации муниципального образования Гулькевичский район», руководствуясь  статьей 66 устава муниципального образования Гулькевичский район, п о с т а н о в л я ю: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 в постановление администрации муниципального образования Гулькевичский район от 30 июня 2016 года № 643                        «Об утверждении Порядка осуществления полномочий по внутреннему муниципальному финансовому контролю в сфере закупок товаров, работ, услуг для обеспечения муниципальных нужд муниципального образования Гулькевичский район» согласно приложению к настоящему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 Отделу по делам СМИ управления по социальной работе и взаимодействию со СМИ администрации муниципального образования Гулькевичский район (Григоренко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                        от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после его официального обнародования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ий район</w:t>
        <w:tab/>
        <w:tab/>
        <w:tab/>
        <w:tab/>
        <w:tab/>
        <w:t xml:space="preserve">                              А.А. Шишикин</w:t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2010год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8:21:00Z</dcterms:created>
  <dc:creator>Femida</dc:creator>
  <dc:description/>
  <cp:keywords/>
  <dc:language>en-US</dc:language>
  <cp:lastModifiedBy>Morozova</cp:lastModifiedBy>
  <cp:lastPrinted>2019-05-24T10:55:00Z</cp:lastPrinted>
  <dcterms:modified xsi:type="dcterms:W3CDTF">2019-05-24T07:58:00Z</dcterms:modified>
  <cp:revision>4</cp:revision>
  <dc:subject/>
  <dc:title>РАСПОРЯЖЕНИЕ</dc:title>
</cp:coreProperties>
</file>