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выдачи докумен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тверждающего проведение основных работ п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оительству (реконструкции) объекта индивиду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го строительства, осуществляемому с привлеч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ств материнского (семейного) капитала, на территории 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тельства Российской Федерации от 18 августа 2011 года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комиссию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муниципального образования Гулькевичский район и утвердить ее состав (приложение № 1).</w:t>
      </w:r>
    </w:p>
    <w:p>
      <w:pPr>
        <w:pStyle w:val="Normal"/>
        <w:ind w:firstLine="851"/>
        <w:jc w:val="both"/>
        <w:rPr/>
      </w:pPr>
      <w:bookmarkStart w:id="0" w:name="sub_12"/>
      <w:bookmarkEnd w:id="0"/>
      <w:r>
        <w:rPr>
          <w:sz w:val="28"/>
          <w:szCs w:val="28"/>
        </w:rPr>
        <w:t>2. Утвердить положение о 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муниципального образования Гулькевичский район (</w:t>
      </w:r>
      <w:hyperlink w:anchor="sub_20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2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2"/>
      <w:bookmarkEnd w:id="1"/>
      <w:r>
        <w:rPr>
          <w:sz w:val="28"/>
          <w:szCs w:val="28"/>
        </w:rPr>
        <w:t xml:space="preserve">3. Утвердить </w:t>
      </w:r>
      <w:bookmarkStart w:id="2" w:name="sub_11"/>
      <w:r>
        <w:rPr>
          <w:sz w:val="28"/>
          <w:szCs w:val="28"/>
        </w:rPr>
        <w:t>Порядок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муниципального образования Гулькевичский район (приложение №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16"/>
        <w:ind w:right="19" w:firstLine="871"/>
        <w:jc w:val="both"/>
        <w:rPr/>
      </w:pPr>
      <w:bookmarkEnd w:id="2"/>
      <w:r>
        <w:rPr>
          <w:color w:val="000000"/>
          <w:sz w:val="28"/>
          <w:szCs w:val="28"/>
        </w:rPr>
        <w:t xml:space="preserve">5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1"/>
        <w:shd w:fill="auto" w:val="clear"/>
        <w:spacing w:lineRule="auto" w:line="240" w:before="0" w:after="0"/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6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 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рядка выдачи докумен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тверждающего проведение основных работ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оительству (реконструкции) объекта индивиду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го строительства, осуществляемого с привлеч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ств материнского (семейного) капитала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по строительству, транспор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, благоустройств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го архитектора                                                                           И.Г.Оста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транспор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, архитектур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                                                                                Е.Г.Сал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го учре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равление капит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»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 xml:space="preserve">                                                 Т.Н.Агибай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Öâåòîâîå âûäåëåíèå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">
    <w:name w:val=" Знак Знак1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88916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[1]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51:00Z</dcterms:created>
  <dc:creator>Admin</dc:creator>
  <dc:description/>
  <cp:keywords/>
  <dc:language>en-US</dc:language>
  <cp:lastModifiedBy>Morozova</cp:lastModifiedBy>
  <cp:lastPrinted>2016-02-08T07:54:00Z</cp:lastPrinted>
  <dcterms:modified xsi:type="dcterms:W3CDTF">2016-02-08T04:54:00Z</dcterms:modified>
  <cp:revision>3</cp:revision>
  <dc:subject/>
  <dc:title>РАСПОРЯЖЕНИЕ</dc:title>
</cp:coreProperties>
</file>