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01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 значимых и приоритетных рынков для содействия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ю конкуренции в муниципальном образовании 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циально значимые рынк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Рынок услуг дошко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ынок услуг детского отдыха и оздоровл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ынок услуг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Рынок медицинских услу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Рынок услуг психолого-педагогического сопровождения детей с ограниченными возможностями здоровь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Рынок услуг в сфере культу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Рынок услуг жилищно-коммунального хозяй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Розничная торговл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tLeast" w:line="263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Рынок услуг перевозок пассажиров наземным транспорт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Рынок услуг связ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Рынок услуг социального обслуживания насел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 Приоритетные рынк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ынок сельскохозяйственной продукции (овощной и плодово-ягодной продукции, продукции животноводства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Рынок бытовых услуг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ынок пищевой продукции.</w:t>
      </w:r>
    </w:p>
    <w:p>
      <w:pPr>
        <w:pStyle w:val="Normal"/>
        <w:rPr/>
      </w:pPr>
      <w:r>
        <w:rPr>
          <w:color w:val="000000"/>
          <w:sz w:val="28"/>
          <w:szCs w:val="28"/>
        </w:rPr>
        <w:t>2.4. Рынок продукции сельскохозяйственного машино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rPr/>
      </w:pPr>
      <w:r>
        <w:rPr>
          <w:sz w:val="28"/>
          <w:szCs w:val="28"/>
        </w:rPr>
        <w:t>по финансово-экономическим вопросам                                                С.А. Юр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_"/>
    <w:qFormat/>
    <w:rPr>
      <w:sz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/>
      <w:jc w:val="center"/>
    </w:pPr>
    <w:rPr>
      <w:sz w:val="2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5:00Z</dcterms:created>
  <dc:creator>1</dc:creator>
  <dc:description/>
  <cp:keywords/>
  <dc:language>en-US</dc:language>
  <cp:lastModifiedBy>Morozova</cp:lastModifiedBy>
  <cp:lastPrinted>2019-01-31T10:54:00Z</cp:lastPrinted>
  <dcterms:modified xsi:type="dcterms:W3CDTF">2019-02-04T13:18:00Z</dcterms:modified>
  <cp:revision>3</cp:revision>
  <dc:subject/>
  <dc:title>ПРИЛОЖЕНИЕ</dc:title>
</cp:coreProperties>
</file>