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оциально значимых и приоритетных рын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содействия развитию конкуренции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и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исполнение требований Стандарта развития конкуренции, утвержденного распоряжением Правительства Российской Федерации от           5 сентября 2015 года № 1738-р, в соответствии с распоряжением главы администрации (губернатора) Краснодарского края от 6 декабря 2017 года                          № 363-р, соглашением от 29 января 2016 года № 62 «О внедрении Стандарта развития конкуренции в Краснодарском крае», заключенным между министерством экономики Краснодарского края и администрацией муниципального образования Гулькевичский район, с учетом протокола заседания рабочей группы по содействию развитию конкуренции на территории муниципального образования Гулькевичский район при внедрении Стандарта развития конкуренции в субъектах Российской Федерации от          29 декабря 2018 год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твердить перечень социально значимых и приоритетных рынков для содействия развитию конкуренции в муниципальном образовании Гулькевичский район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Гулькевичский район       С.А. Юрову.</w:t>
      </w:r>
    </w:p>
    <w:p>
      <w:pPr>
        <w:pStyle w:val="Normal"/>
        <w:widowControl w:val="false"/>
        <w:ind w:firstLine="720"/>
        <w:jc w:val="both"/>
        <w:rPr/>
      </w:pPr>
      <w:r>
        <w:rPr/>
        <w:t>3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988"/>
        <w:gridCol w:w="211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Шишикин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Гулькевичский район от _________________ № ________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3891"/>
        <w:gridCol w:w="567"/>
        <w:gridCol w:w="2084"/>
        <w:gridCol w:w="1460"/>
      </w:tblGrid>
      <w:tr>
        <w:trPr/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утверждении социально значимых и приоритетных рынков для содействия развитию конкуренции в муниципальном образовании Гулькевичский район</w:t>
            </w:r>
            <w:r>
              <w:rPr>
                <w:bCs/>
                <w:spacing w:val="-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972" w:hanging="972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972" w:hanging="9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Драмп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создании рабочей группы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52:00Z</dcterms:created>
  <dc:creator>Chistyakov</dc:creator>
  <dc:description/>
  <cp:keywords/>
  <dc:language>en-US</dc:language>
  <cp:lastModifiedBy>Morozova</cp:lastModifiedBy>
  <cp:lastPrinted>2019-02-04T16:17:00Z</cp:lastPrinted>
  <dcterms:modified xsi:type="dcterms:W3CDTF">2019-02-04T13:17:00Z</dcterms:modified>
  <cp:revision>3</cp:revision>
  <dc:subject/>
  <dc:title>РАСПОРЯЖЕНИЕ</dc:title>
</cp:coreProperties>
</file>