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3471,1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1329,6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12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9321,1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29,6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2, 3 к муниципальной программе «Экономическое развитие и инновационная экономика в муниципальном образовании Гулькевичский район» изложить в новой редакции (приложения № 1, 2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650,0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23,6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3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0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новой редакции (приложение № 3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Красноще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ерги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35:00Z</dcterms:created>
  <dc:creator>Верба</dc:creator>
  <dc:description/>
  <cp:keywords/>
  <dc:language>en-US</dc:language>
  <cp:lastModifiedBy>Morozova</cp:lastModifiedBy>
  <cp:lastPrinted>2019-05-29T15:04:00Z</cp:lastPrinted>
  <dcterms:modified xsi:type="dcterms:W3CDTF">2019-05-29T12:04:00Z</dcterms:modified>
  <cp:revision>3</cp:revision>
  <dc:subject/>
  <dc:title>РАСПОРЯЖЕНИЕ</dc:title>
</cp:coreProperties>
</file>