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</w:rPr>
        <w:t xml:space="preserve">августа 2014 года </w:t>
      </w:r>
      <w:r>
        <w:rPr>
          <w:sz w:val="28"/>
          <w:szCs w:val="28"/>
          <w:lang w:val="en-US"/>
        </w:rPr>
        <w:tab/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6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8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етодических рекомендаций по составлению плановых реестров расходных обязательств и обоснований бюджетных ассигнований на 2015 год и на плановый период 2016 и 2017 годов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реализации статей 169 и 184 Бюджетного кодекса Российской Федерации и постановления администрации муниципального образования Гулькевичский район от 11 июля 2014 года № 1255 «О порядке составления проекта бюджета муниципального образования Гулькевичский район на очередной финансовый год и на плановый период, п р и к а з ы в а ю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методические рекомендации по составлению планового реестра расходных обязательств и обоснований бюджетных ассигнований на 2015 год и на плановый период 2016 и 2017 годов согласно приложению к настоящему приказ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 Контроль за выполнением настоящего приказа оставляю за собой. 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Настоящий приказ вступает в силу со дня его подписания.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 начальник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финансового управления</w:t>
        <w:tab/>
        <w:tab/>
        <w:tab/>
        <w:tab/>
        <w:tab/>
        <w:tab/>
        <w:t xml:space="preserve">         Н.К.Остахов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дготовлен и внесен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м отделом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  М.И.Богданов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Е.А. Евдок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_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етодических рекомендаций по составлению плановых реестров расходных обязательств и обоснований бюджетных ассигнований на 2015 год и на плановый период 2016 и 2017 годов»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дготовлен и внесен: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м отделом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  М.И.Богданова</w:t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  <w:r>
        <w:rPr/>
        <w:t xml:space="preserve"> </w:t>
      </w: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и доходов бюджета</w:t>
        <w:tab/>
        <w:tab/>
        <w:tab/>
        <w:tab/>
        <w:tab/>
        <w:tab/>
        <w:tab/>
        <w:tab/>
        <w:t xml:space="preserve">     А.В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Е.А. Евдок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52:00Z</dcterms:created>
  <dc:creator>sekret</dc:creator>
  <dc:description/>
  <cp:keywords/>
  <dc:language>en-US</dc:language>
  <cp:lastModifiedBy>М.И. Богданова</cp:lastModifiedBy>
  <cp:lastPrinted>2014-08-13T10:47:00Z</cp:lastPrinted>
  <dcterms:modified xsi:type="dcterms:W3CDTF">2014-08-18T07:13:00Z</dcterms:modified>
  <cp:revision>55</cp:revision>
  <dc:subject/>
  <dc:title>АДМИНИСТРАЦИЯ МУНИЦИПАЛЬНОГО ОБРАЗОВАНИЯ</dc:title>
</cp:coreProperties>
</file>