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Извещение о проведении аукциона</w:t>
      </w:r>
    </w:p>
    <w:p>
      <w:pPr>
        <w:pStyle w:val="Normal"/>
        <w:jc w:val="center"/>
        <w:rPr>
          <w:sz w:val="28"/>
          <w:szCs w:val="28"/>
        </w:rPr>
      </w:pPr>
      <w:r>
        <w:rPr>
          <w:sz w:val="28"/>
          <w:szCs w:val="28"/>
        </w:rPr>
      </w:r>
    </w:p>
    <w:p>
      <w:pPr>
        <w:pStyle w:val="Normal"/>
        <w:jc w:val="both"/>
        <w:rPr/>
      </w:pPr>
      <w:r>
        <w:rPr/>
        <w:tab/>
      </w:r>
      <w:r>
        <w:rPr>
          <w:sz w:val="28"/>
          <w:szCs w:val="28"/>
        </w:rPr>
        <w:t>«Постановлением администрации муниципального образования Гулькевичский район от  28 октября 2014 года № 1966 «О проведении торгов по продаже права на заключение договора аренды земельного участка с кадастровым номером 23:06:2001005:74 площадью 69938 кв.м, отнесенного к категории земель - земли сельскохозяйственного назначения, расположенного в границах                            СПК «Прикубанский», Гулькевичский район, Краснодарский край» признано предметом торгов право на заключение договора аренды земельного участка сроком на двадцать лет с кадастровым номером 23:06:2001005:74 площадью 69938 кв.м, отнесенного к категории земель - земли сельскохозяйственного назначения, расположенного в границах СПК «Прикубанский», Гулькевичский район, Краснодарский край. Ограничения, обремен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Земельный участок находится в собственности Краснодарского края (фонд  перераспределения земель).</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9 декабря 2014 года в 10 часов 3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23608 (двадцать три тысячи шестьсот восемь)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23608 (двадцать три тысячи шестьсот восемь) рублей, который должен быть перечислен  на счет  40302810400275000001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8 дека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8 дека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180,40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8 декабря                 2014 года в 15 часов 3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4 ноября 2014 года по 7 дека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sz w:val="28"/>
          <w:szCs w:val="28"/>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в два срока: за первое полугодие не позднее 15 сентября текущего года, за второе полугодие не позднее 15 ноября текущего год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3-07-30T11:34:00Z</cp:lastPrinted>
  <dcterms:modified xsi:type="dcterms:W3CDTF">2014-10-29T12:59:00Z</dcterms:modified>
  <cp:revision>58</cp:revision>
  <dc:subject/>
  <dc:title>Редакция газеты «В 24 часа»</dc:title>
</cp:coreProperties>
</file>