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Постановлением администрации муниципального образования Гулькевичский район от 16 октября 2014 года № 1858 «О проведении торгов по продаже права на заключение договора аренды земельного участка с кадастровым номером 23:06:1001003:179  площадью 70000 кв.м,  расположенного примерно в  200 м по направлению на север от ориентира – жилой дом, почтовый адрес ориентира: Заречная ул., 396, хут. Вербовый, Гулькевичский район, Краснодарский край» признано предметом торгов право на заключение договора аренды земельного участка сроком на двадцать лет с кадастровым номером 23:06:1001003:179  площадью 70000 кв.м, отнесенного к категории земель – земли сельскохозяйственного назначения, расположенного примерно в 200 м по направлению на север от ориентира – жилой дом, почтовый адрес ориентира: Заречная ул., 396, хут. Вербовый, Гулькевичский район, Краснодарский край. Обременения  и огранич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3 декабря 2014 года в 11 часов 5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34895 (тридцать четыре тысячи восемьсот девяносто пять)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34895 (тридцать четыре тысячи восемьсот девяносто пя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 дека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  дека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744 (одну тысячу семьсот сорок четыре) рубля 75 копеек.</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 декабря           2014 года в 14 часов 45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 ноября 2014 года по 1 дека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07-27T14:36:00Z</cp:lastPrinted>
  <dcterms:modified xsi:type="dcterms:W3CDTF">2014-10-15T12:39:00Z</dcterms:modified>
  <cp:revision>70</cp:revision>
  <dc:subject/>
  <dc:title>Редакция газеты «В 24 часа»</dc:title>
</cp:coreProperties>
</file>