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 февраля 2015 года № 134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98:172 площадью 707 кв.м, расположенного по адресу: Советская ул., 63,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98:172 площадью 707 кв.м, расположенного по адресу: Советская ул., 63,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31 марта 2015 года в 10 часов 1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40622 (сорок тысяч шестьсот двадцать два) рубля,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40622 (сорок тысяч шестьсот двадцать два) рубля,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5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031,1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марта 2015 года в 14 час. 25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4 февраля 2015 года по 24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bookmarkStart w:id="0" w:name="OLE_LINK20"/>
      <w:bookmarkStart w:id="1" w:name="OLE_LINK21"/>
      <w:bookmarkStart w:id="2" w:name="OLE_LINK23"/>
      <w:bookmarkStart w:id="3" w:name="OLE_LINK12"/>
      <w:bookmarkStart w:id="4" w:name="OLE_LINK17"/>
      <w:r>
        <w:rPr>
          <w:rFonts w:cs="Times New Roman" w:ascii="Times New Roman" w:hAnsi="Times New Roman"/>
          <w:sz w:val="24"/>
          <w:szCs w:val="24"/>
        </w:rPr>
        <w:t>зарегистрированн</w:t>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2-03T15:57:00Z</cp:lastPrinted>
  <dcterms:modified xsi:type="dcterms:W3CDTF">2015-02-05T08:02:00Z</dcterms:modified>
  <cp:revision>103</cp:revision>
  <dc:subject/>
  <dc:title>Редакция газеты «В 24 часа»</dc:title>
</cp:coreProperties>
</file>