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055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образования Гулькевичский район от </w:t>
      </w:r>
      <w:r>
        <w:rPr>
          <w:sz w:val="28"/>
          <w:szCs w:val="28"/>
        </w:rPr>
        <w:t xml:space="preserve">28 июля 2014 года № 1402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0202003:130 площадью 71489 кв.м, отнесенного к категории земель – земли сельскохозяйственного назначения, расположенного по адресу: Краснодарский край, Гулькевичский район, Новоукраинское сельское поселение, секция 1, контур 4, поконтурной ведомости СПК «Колхоз им. Калинина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>на заключение договора аренды земельного участка сроком на 20 лет с кадастровым номером 23:06:0202003:130 площадью 71489 кв.м, отнесенного к категории земель – земли сельскохозяйственного назначения, расположенного по адресу: Краснодарский край, Гулькевичский район, Новоукраинское сельское поселение, секция 1, контур 4, поконтурной ведомости СПК «Колхоз им. Калинина», для сельскохозяйственного производства. Земельный участок находится в собственности Краснодарского края (фонд перераспределения земель).</w:t>
      </w:r>
      <w:r>
        <w:rPr>
          <w:color w:val="000000"/>
          <w:sz w:val="28"/>
          <w:szCs w:val="28"/>
        </w:rPr>
        <w:t xml:space="preserve">  Извещение о проведении торгов опубликовано в газете «В 24 часа» за                               2 августа 2014 года  № 83 (12002)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18 сентября 2014 года аукционе по продаже права на заключение договора аренды земельного участка сроком на 20 лет с кадастровым номером 23:06:0202003:130 площадью 71489 кв.м, отнесенного к категории земель – земли сельскохозяйственного назначения, расположенного по адресу: Краснодарский край, Гулькевичский район, Новоукраинское сельское поселение, секция 1, контур 4, поконтурной ведомости СПК «Колхоз им. Калинина», для сельскохозяйственного производства (фонд перераспределения земель)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2-25T13:36:00Z</cp:lastPrinted>
  <dcterms:modified xsi:type="dcterms:W3CDTF">2014-09-17T06:54:00Z</dcterms:modified>
  <cp:revision>11</cp:revision>
  <dc:subject/>
  <dc:title>Редакция газеты «В 24 часа»</dc:title>
</cp:coreProperties>
</file>