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402 «О проведении торгов по продаже права на заключение договора аренды земельного участка с кадастровым номером 23:06:0202003:130 площадью 71489 кв.м, отнесенного к категории земель - земли сельскохозяйственного назначения, расположенного по адресу: Краснодарский край, Гулькевичский район, Новоукраинское сельское поселение, секция 1, контур 4, поконтурной ведомости СПК «Колхоз им. Калинина»» признано предметом торгов право на заключение договора аренды земельного участка сроком на двадцать лет с кадастровым номером 23:06:0202003:130 площадью 71489 кв.м, отнесенного к категории земель - земли сельскохозяйственного назначения, расположенного по адресу: Краснодарский край, Гулькевичский район, Новоукраинское сельское поселение, секция 1, контур 4, поконтурной ведомости СПК «Колхоз им. Калинина».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8 сентября 2014 года в 10 часов 3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24132 (двадцать четыре тысячи сто тридцать два) рубля,</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24132 (двадцать четыре тысячи сто тридцать два)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7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206,6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                 2014 года в 11 часов 1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pPr>
      <w:r>
        <w:rPr>
          <w:rFonts w:cs="Times New Roman" w:ascii="Times New Roman" w:hAnsi="Times New Roman"/>
          <w:sz w:val="28"/>
          <w:szCs w:val="28"/>
        </w:rPr>
        <w:tab/>
        <w:t xml:space="preserve">10.2. В качестве неотъемлемой части Договора к нему прилагаютс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1:15:00Z</cp:lastPrinted>
  <dcterms:modified xsi:type="dcterms:W3CDTF">2014-07-27T13:33:00Z</dcterms:modified>
  <cp:revision>64</cp:revision>
  <dc:subject/>
  <dc:title>Редакция газеты «В 24 часа»</dc:title>
</cp:coreProperties>
</file>