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2 декабря 2014 года № 2188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702027:158 площадью 731 кв.м, отнесенного к категории земель – земли населенных пунктов, расположенного адресу: Грушевая ул., 1,                           пос. Комсомольский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702027:158 площадью 731 кв.м, отнесенного к категории земель – земли населенных пунктов, расположенного адресу: Грушевая ул., 1, пос. Комсомольский, Гулькевичский район, Краснодарский край, для установки пункта шиномонтаж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16 декабря </w:t>
      </w:r>
      <w:r>
        <w:rPr>
          <w:color w:val="FF0000"/>
          <w:szCs w:val="28"/>
        </w:rPr>
        <w:t>2014 года  N 140 (1205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9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Колесников Николай Анатолье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2-18T10:20:00Z</cp:lastPrinted>
  <dcterms:modified xsi:type="dcterms:W3CDTF">2015-01-28T05:27:00Z</dcterms:modified>
  <cp:revision>55</cp:revision>
  <dc:subject/>
  <dc:title>Руководителю</dc:title>
</cp:coreProperties>
</file>