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769"/>
        <w:gridCol w:w="7380"/>
      </w:tblGrid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sub_1010"/>
            <w:bookmarkStart w:id="1" w:name="sub_1034"/>
            <w:bookmarkStart w:id="2" w:name="sub_1010"/>
            <w:bookmarkStart w:id="3" w:name="sub_1034"/>
            <w:bookmarkEnd w:id="2"/>
            <w:bookmarkEnd w:id="3"/>
          </w:p>
        </w:tc>
        <w:tc>
          <w:tcPr>
            <w:tcW w:w="27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авилам определения требований к закупаемым отраслевыми (функциональными) органами администрации муниципального образования Гулькевичский район, обладающих правами юридического лица, и подведомственными им казенными и бюджетными учреждениями отдельным видам товаров, работ, усл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ом числе предельных цен товаров, работ, услуг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ьных видов товаров, работ, услуг, в отношении которых определяются требования к их потребительским свойств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том числе качеству) и иным характеристикам (в том числе предельные цены товаров, работ, услуг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800"/>
        <w:gridCol w:w="1620"/>
        <w:gridCol w:w="870"/>
        <w:gridCol w:w="930"/>
        <w:gridCol w:w="1620"/>
        <w:gridCol w:w="1440"/>
        <w:gridCol w:w="1440"/>
        <w:gridCol w:w="1440"/>
        <w:gridCol w:w="126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Код по ОКП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Наименование отдельных видов товаров, работ, услуг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наименова-ние характерис-тик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значение характеристи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раслевые (функциональные) органы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(далее – отраслевые органы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одведомственные отраслевым органам казенные и бюджетные учрежд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код по ОКЕ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наиме-нова-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уководи-тель или замести-тель руководи-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уководи-тель или замести-тель руководи-теля структур-ного подразде-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и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уководи-тель или замести-тель руководи-теля казенного, бюджет-ного учрежд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уководи-тель или замести-тель руководи-теля структур-ного подразде-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иные долж-ност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800"/>
        <w:gridCol w:w="1620"/>
        <w:gridCol w:w="870"/>
        <w:gridCol w:w="930"/>
        <w:gridCol w:w="1620"/>
        <w:gridCol w:w="1440"/>
        <w:gridCol w:w="1440"/>
        <w:gridCol w:w="1440"/>
        <w:gridCol w:w="1260"/>
        <w:gridCol w:w="126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вычислитель-ные электрон-ные цифровые портативные массой не более 10 кг для автоматичес-кой обработки данных («лэптопы», «ноутбуки», «сабноутбу-ки»).</w:t>
            </w:r>
          </w:p>
          <w:p>
            <w:pPr>
              <w:pStyle w:val="Normal"/>
              <w:rPr/>
            </w:pPr>
            <w:r>
              <w:rPr/>
              <w:t>Пояснение по требуемой продукции: ноутбуки, планшетные компьют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и тип экрана, вес, тип процесс-сора, частота процессора, размер опе-ративной па-мяти, объем накопителя, тип жесткого диска, опти-ческий при-вод, наличие модулей Wi-Fi, Bluetooth, поддержки 3G, (UMTS), тип видео-адаптера, время рабо-ты, опера-циионная система, предустанов-ленное программное обеспечение, предельная 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2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вычислитель-ные электрон-ные цифровые прочие, содер-жащие или не содержащие в одном корпусе одно или два из следующих устройств для автоматичес-кой обработки данных: запоминающие устройства, устройства ввода, устрой-ства вывода. Пояснение по требуемой продукции: компьютеры персональные настольные, рабочие стан-ции вы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(моно-блок/систем-ный блок и монитор), размер экра-на/монитора, тип процесс-сора, частота процессора, размер опе-ративной па-мяти, объем накопителя, тип жесткого диска, опти-ческий при-вод, тип видеоадапте-ра, опера-ционная система, предустанов-ленное программное обеспечение, предельная 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2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ввода/вывода данных, содер-жащие (не содержащие) в одном корпусе запоминающие устройства. Пояснение по требуемой продукции: принтеры, сканеры, многофунк-циональные 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тод печати (струйный/ лазерный – для прин-тера/много-функционального устрой-ства), разре-шение скани-рования (для сканера/ многофунк-ционального устройства), цветность (цветной/чер-но-белый), максималь-ный формат, скорость печати/ска-нирования, наличие дополнитель-ных модулей и интерфей-сов (сетевой интерфейс, устройства чтения карт памяти и т.д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30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, передающая для радиосвязи, радиовещания и телевидения. Пояснение по требуемой продукции: телефоны моби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строй-ства (теле-фон/ смарт-фон), поддер-живаемые стандарты, операцион-ная система, время рабо-ты, метод управления (сенсорный/ кнопочный), количество SIM-карт, наличие модулей и интерфейсов (Wi-Fi, Bluetooth, USB. GPS), стоимость годового владения оборудова-нием (вклю-чая договоры технической поддержки, обслужива-ния, сервис-ные догово-ры) из расче-та на одного абонента (одну едини-цу трафика) в течение все-го срока слу-жбы, преде-льная 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15 ты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15 ты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 ты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ты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10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ощность двигателя, комплектац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-диная с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200 включи-те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0 включи-те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 включи-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 включи-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2 мл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1,5 мл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1 мл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мл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10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автотранс-портные для перевозки </w:t>
            </w:r>
          </w:p>
          <w:p>
            <w:pPr>
              <w:pStyle w:val="Normal"/>
              <w:rPr/>
            </w:pPr>
            <w:r>
              <w:rPr/>
              <w:t>10 человек и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двигателя, комплекта-ц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10.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автотранс-портные груз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двигателя, комплекта-ц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11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для сидения с металлическим каркас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(металл), обивочные материал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– кожа нату-ральная; возможные значения: искусствен-ная кожа,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– искусствен-ная кожа; возможные значения: мебельный (искусст-венный) мех, искус-ственная замша (микрофиб-ра), ткань, нетка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– искусствен-ная кожа; возможные значения: мебельный (искусст-венный) мех, искус-ственная замша (микрофиб-ра), ткань, нетка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– кожа нату-ральная; возможные значения: искусствен-ная кожа, мебельный (искусст-венный) мех, искус-ственная замша (микрофиб-ра), ткань, нетканые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-ное зна-чение – ткань; возмож-ные зна-чения: нетканые мате-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-ное зна-чение – ткань; возмож-ные зна-чения: нетканые мате-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11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для сидения с деревянным каркас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(вид древесины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едельное значение – массив древесины «ценных» пород (твердолист-венных и тропических); возможные значения: древесина хвойных и мягколист-венных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род: береза, лиственница, сосна, 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 значение – древесина хвойных и мягколист-венных пород: береза, листвен-ница, сосна, 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 значение – древесина хвойных и мягколист-венных пород: береза, листвен-ница, сосна, 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 значение – древесина хвойных и мягколист-венных пород: береза, листвен-ница, сосна, 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-ное зна-чение – древесина хвойных и мягко-листвен-ных пород: береза, листвен-ница, сосна, 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-ное зна-чение – древесина хвойных и мягко-листвен-ных пород: береза, листвен-ница, сосна, 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вочные материал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– кожа натуральная; возможные значения: искусствен-ная кожа;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– искусствен-ная кожа; возможные значения: мебельный (искусст-венный) мех, искус-ственная замша (микрофиб-ра), ткань, нетка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– искусствен-ная кожа; возможные значения: мебельный (искусст-венный) мех, искус-ственная замша (микрофиб-ра), ткань, нетка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– кожа нату-ральная; возможные значения: искусствен-ная кожа; мебельный (искусст-венный) мех, искус-ственная замша (микрофиб-ра), ткань, нетканые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-ное зна-чение – ткань. возмож-ное значение: нетканые мате-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-ное зна-чение – ткань. возмож-ное значение: нетканые мате-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1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металлическая для офисов, администра-тивных помещений, учебных заведений, учреждений культуры и т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(металл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1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деревянная для офисов, администра-тивных помещений, учебных заведений, учреждений культуры и т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(вид древесины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значение – массив древесины «ценных» пород (твердолист-венных и тропичес-ких); возможные значения: древесина хвойных и мягколист-венных п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значения – древесина хвойных и мягколист-венных п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значения – древесина хвойных и мягколист-венных п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значения – древесина хвойных и мягколист-венных п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-ные зна-чения – древесина хвойных и мягко-листвен-ных п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-ные зна-чения – древесина хвойных и мягко-листвен-ных пород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  <w:tab w:val="left" w:pos="16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улькевичский райо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о финансово-экономическим вопросам, начальник финансового управления                                                                 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680" w:gutter="0" w:header="709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0"/>
      <w:szCs w:val="20"/>
    </w:rPr>
  </w:style>
  <w:style w:type="paragraph" w:styleId="Style16">
    <w:name w:val="Обычный (веб)"/>
    <w:basedOn w:val="Normal"/>
    <w:qFormat/>
    <w:pPr>
      <w:spacing w:before="129" w:after="129"/>
      <w:ind w:left="129" w:right="129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30:00Z</dcterms:created>
  <dc:creator>1</dc:creator>
  <dc:description/>
  <cp:keywords/>
  <dc:language>en-US</dc:language>
  <cp:lastModifiedBy>Morozova</cp:lastModifiedBy>
  <cp:lastPrinted>2016-02-02T09:55:00Z</cp:lastPrinted>
  <dcterms:modified xsi:type="dcterms:W3CDTF">2016-02-02T06:56:00Z</dcterms:modified>
  <cp:revision>3</cp:revision>
  <dc:subject/>
  <dc:title>ПРИЛОЖЕНИЕ № 3</dc:title>
</cp:coreProperties>
</file>