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769"/>
        <w:gridCol w:w="7380"/>
      </w:tblGrid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авилам определения требований к закупаемым отраслевыми (функциональными) органами администрации муниципального образования Гулькевичский район, обладающих правами юридического лица, и подведомственными им казенными и бюджетными учреждениями отдельным видам товаров, работ, усл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ом числе предельных цен товаров, работ, услуг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ьных видов товаров, работ, услуг, их потребительские свойства (в том числе качеств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ные характеристики (в том числе предельные цены товаров, работ, услуг) к н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88"/>
        <w:gridCol w:w="1921"/>
        <w:gridCol w:w="1031"/>
        <w:gridCol w:w="1110"/>
        <w:gridCol w:w="1230"/>
        <w:gridCol w:w="1466"/>
        <w:gridCol w:w="1080"/>
        <w:gridCol w:w="1260"/>
        <w:gridCol w:w="2366"/>
        <w:gridCol w:w="193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Код по ОКПД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9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к потребительским свойствам (в том числе качеству) 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иным характеристика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Требования к потребительским свойствам (в том числе качеству) и иным характеристикам, утвержденные главой муниципального образования Гулькевичский район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к потребительским свойства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(в том числе качеству) и иным характеристикам, утвержденные отраслевым органо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код по ОКЕ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наиме-нова-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харак-терис-т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значение характе-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харак-терис-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значение характе-ристик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откло-нения значения характеристик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от утвержденной главой муници-пального образова-ния Гулькевичский райо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функциональное значение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ые виды товаров, работ, услуг, включенные в обязательный перечень отдельных видов товаров, работ, услуг, предусмотренный приложением № 2 к Правилам определения требований к закупаемым отраслевыми (функциональными) органами администрации муниципального образования Гулькевичский район, обладающих правами юридического лица, и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енный постановлением администрации муниципального образования Гулькевичский район от _______________ № ____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й перечень отдельных видов товаров, работ, услуг, определенный отраслевым орган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*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, начальник финансового управления                                                                С.А.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737" w:gutter="0" w:header="709" w:top="158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24:00Z</dcterms:created>
  <dc:creator>Morozova</dc:creator>
  <dc:description/>
  <cp:keywords/>
  <dc:language>en-US</dc:language>
  <cp:lastModifiedBy>Morozova</cp:lastModifiedBy>
  <cp:lastPrinted>2016-01-28T14:56:00Z</cp:lastPrinted>
  <dcterms:modified xsi:type="dcterms:W3CDTF">2016-01-28T11:56:00Z</dcterms:modified>
  <cp:revision>2</cp:revision>
  <dc:subject/>
  <dc:title>ПРИЛОЖЕНИЕ № 1</dc:title>
</cp:coreProperties>
</file>