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документации по планировке территории (проекта планировки территории и проекта межевания территории) планировочного квартала 01:01:05 и части территори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нировочного квартала 01:01:22 в с. Отрадо-Ольгинском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радо-Ольгинского сельского поселения Гулькевичского района </w:t>
            </w: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бращение общества с ограниченной ответственностью «Белый Медведь», руководствуясь статьями 41, 42, 43, 45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Обществу с ограниченной ответственностью «Белый Медведь» обеспечить подготовку документации по планировке территории               (проекта планировки территории и проекта межевания территории) планировочного квартала 01:01:05 и части территории планировочного квартала 01:01:22 в с. Отрадо-Ольгинском Отрадо-Ольгинского сельского поселения Гулькевичского района Краснодарского кра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Костенко) опубликовать настоящее постановление в течение трех дней со дня его принятия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16"/>
        <w:ind w:right="1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 вступает в силу со дня его официального </w:t>
      </w:r>
      <w:r>
        <w:rPr>
          <w:b w:val="false"/>
          <w:sz w:val="28"/>
          <w:szCs w:val="28"/>
          <w:lang w:val="ru-RU"/>
        </w:rPr>
        <w:t>опубликования</w:t>
      </w:r>
      <w:r>
        <w:rPr>
          <w:b w:val="false"/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Глава муниципального образования 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>Гулькевичский район</w:t>
      </w:r>
      <w:r>
        <w:rPr/>
        <w:t xml:space="preserve"> </w:t>
      </w:r>
      <w:r>
        <w:rPr>
          <w:lang w:val="ru-RU"/>
        </w:rPr>
        <w:tab/>
        <w:tab/>
        <w:tab/>
        <w:tab/>
        <w:tab/>
        <w:tab/>
        <w:tab/>
        <w:tab/>
      </w:r>
      <w:r>
        <w:rPr>
          <w:b w:val="false"/>
          <w:sz w:val="28"/>
          <w:szCs w:val="28"/>
          <w:lang w:val="ru-RU"/>
        </w:rPr>
        <w:t>В.И.Кадькало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 подготовке документации по планировке территории (проекта планировки территории и проекта межевания территории) </w:t>
      </w:r>
      <w:r>
        <w:rPr>
          <w:sz w:val="28"/>
          <w:szCs w:val="28"/>
        </w:rPr>
        <w:t>планировочного квартала 01:01:05 и части территории планировочного квартала 01:01:22 в с. Отрадо-Ольгинском Отрадо-Ольгинского сельского поселения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Краснодарского края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23:00Z</dcterms:created>
  <dc:creator>Verba</dc:creator>
  <dc:description/>
  <cp:keywords/>
  <dc:language>en-US</dc:language>
  <cp:lastModifiedBy>Morozova</cp:lastModifiedBy>
  <cp:lastPrinted>2016-07-14T09:48:00Z</cp:lastPrinted>
  <dcterms:modified xsi:type="dcterms:W3CDTF">2016-07-14T06:48:00Z</dcterms:modified>
  <cp:revision>5</cp:revision>
  <dc:subject/>
  <dc:title>РАСПОРЯЖЕНИЕ</dc:title>
</cp:coreProperties>
</file>