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5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19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 на 2015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2126"/>
        <w:gridCol w:w="1984"/>
        <w:gridCol w:w="1962"/>
        <w:gridCol w:w="1260"/>
        <w:gridCol w:w="1314"/>
        <w:gridCol w:w="1418"/>
        <w:gridCol w:w="14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-кации расходов бюджета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8"/>
        <w:gridCol w:w="1076"/>
        <w:gridCol w:w="51"/>
        <w:gridCol w:w="2061"/>
        <w:gridCol w:w="14"/>
        <w:gridCol w:w="1966"/>
        <w:gridCol w:w="18"/>
        <w:gridCol w:w="1962"/>
        <w:gridCol w:w="1260"/>
        <w:gridCol w:w="1314"/>
        <w:gridCol w:w="27"/>
        <w:gridCol w:w="1391"/>
        <w:gridCol w:w="12"/>
        <w:gridCol w:w="13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и развитие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8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цион-ные услуги по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8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-ной кампании, дизайна, разработ-ка и продвижение бренда, организа-ция системы сбыта продукции);           -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сультаци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е услуги по вопро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ентно-лицензионного сопровождения деятельности субъектов малого и среднего пред-принимательств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ирование патентно-лицензионной политики, патентование, разработка лицензионных договоров, определение цены лицензий);                            -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сультаци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е услуги по вопро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направляемых в суд документов;             - 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-нтов для приема на работу, а также разрешений на право привле-чения иностран-ной рабочей силы);                       - услуги по бухгалтерскому учету, заполнения деклараций;                      - иные консульта- ционные услуги  субъектам малого и среднего предприниматель- ства;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для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 предприниматель-ства семинаров, конференций, форумов, круглых столов, тренингов, мастер-класс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-риалов и мульти-медийных продук-тов по вопросам развития малого и среднего предпри-нимательств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8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частия муниципального образования Гулькевич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ых, национальных и иных конгрессно-выставочных мероприятиях» на 2015 – 2019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-страции муници-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 накопи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ой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</w:t>
        <w:tab/>
        <w:tab/>
        <w:tab/>
        <w:tab/>
        <w:tab/>
        <w:tab/>
        <w:tab/>
        <w:tab/>
        <w:tab/>
        <w:t xml:space="preserve">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5:00Z</dcterms:created>
  <dc:creator>Д.Г. Пивоваров</dc:creator>
  <dc:description/>
  <cp:keywords/>
  <dc:language>en-US</dc:language>
  <cp:lastModifiedBy>Morozova</cp:lastModifiedBy>
  <cp:lastPrinted>2017-06-22T16:50:00Z</cp:lastPrinted>
  <dcterms:modified xsi:type="dcterms:W3CDTF">2017-06-27T10:30:00Z</dcterms:modified>
  <cp:revision>4</cp:revision>
  <dc:subject/>
  <dc:title>ПРИЛОЖЕНИЕ № 9</dc:title>
</cp:coreProperties>
</file>