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Titl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авилам определения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и подведомственных им муниципальных казенных учрежд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 применяемые при расчете нормативных затрат на приобретение служебного легкового автотранспо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409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спортное средство с персональным закрепление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ужебное транспортное средство предоставляемое по вызову (без персонального закреплени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и мощ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и мощнос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40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раслевые (функциональные) органы администрации муниципального образования Гулькевичский райо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дающие правами юридического ли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единицы в расчете на одного  муниципального служащего, замещающего должности, отнесенные к высшим должностям муниципальной службы муниципального образования Гулькевич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,0 млн. рублей и 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 лошадиных сил включительно для одного  муниципального служащего, замещающего должности, отнесенные к высшим должностям муниципальной службы муниципального образования Гулькевич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,0 млн. рублей и 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 лошадиных сил включительно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е казенные учрежд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,0 млн. рублей и 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 лошадиных сил включи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 xml:space="preserve">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rFonts w:ascii="Times New Roman" w:hAnsi="Times New Roman" w:cs="Times New Roman"/>
        <w:sz w:val="28"/>
      </w:rPr>
    </w:pPr>
    <w:r>
      <w:rPr/>
      <w:tab/>
      <w:tab/>
      <w:tab/>
    </w: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4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56:00Z</dcterms:created>
  <dc:creator>Е.А. Евдокимова</dc:creator>
  <dc:description/>
  <cp:keywords/>
  <dc:language>en-US</dc:language>
  <cp:lastModifiedBy>Morozova</cp:lastModifiedBy>
  <cp:lastPrinted>2016-02-01T08:55:00Z</cp:lastPrinted>
  <dcterms:modified xsi:type="dcterms:W3CDTF">2016-02-01T05:56:00Z</dcterms:modified>
  <cp:revision>2</cp:revision>
  <dc:subject/>
  <dc:title>ПРИЛОЖЕНИЕ № 2</dc:title>
</cp:coreProperties>
</file>