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</w:t>
      </w:r>
      <w:r>
        <w:rPr>
          <w:rFonts w:cs="Times New Roman" w:ascii="Times New Roman" w:hAnsi="Times New Roman"/>
          <w:sz w:val="28"/>
          <w:szCs w:val="28"/>
        </w:rPr>
        <w:t xml:space="preserve">обладающих правами юридического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дведомственных им муниципальных казенных учрежден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документ устанавливает требования к определению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слевых (функциональных) органов администрации муниципального образования Гулькевичский район, </w:t>
      </w:r>
      <w:r>
        <w:rPr>
          <w:rFonts w:cs="Times New Roman" w:ascii="Times New Roman" w:hAnsi="Times New Roman"/>
          <w:sz w:val="28"/>
          <w:szCs w:val="28"/>
        </w:rPr>
        <w:t>обладающих правами юридического 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раслевые органы), и подведомственных им муниципальных казенных учреждений в части закупок товаров, работ, услуг (далее –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и (или) объектов закупки соответствующего отраслевого органа и подведомственных ему муниципальных казенных учреждений.</w:t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, порядок определения которых не установлен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отраслевых органов и подведомственных им муниципальных казенных учреждений (далее – Правила), изложенные в приложении к Требованиям, определяются в порядке, устанавливаемом приказом отраслевого органа.</w:t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траслев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Гулькевичский район  (далее – местный бюдж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отраслев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цены товаров, работ, услуг, устанавливаемые отраслевыми органами с учетом положений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                         закон № 44-ФЗ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ормативных затрат в 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количества товаров, работ, услуг, устанавливаемые отраслевыми органам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5. Отраслев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траслевого органа, должностных обязанностей его работников) нормативы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ны услуг подвижной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а SIM-карт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а и цены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а и цены средств подвижной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а и цены планшетных компьютер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а и цены носителей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ня периодических печатных изданий и справочной литературы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личества и цены транспортных средст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оличества и цены мебел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личества и цены канцелярских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оличества и цены хозяйственных товаров и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количества и цены материальных запасов для нужд гражданской обороны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ных товаров и услуг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траслевого органа и подведомственных ему казенных учреждени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 xml:space="preserve">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47AB8C40FABA0E59237568D7FC18A23D544194C9A8E0A3C559F64AA4CCF17FE698793D3623211NEV8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6:00Z</dcterms:created>
  <dc:creator>Розов</dc:creator>
  <dc:description/>
  <cp:keywords/>
  <dc:language>en-US</dc:language>
  <cp:lastModifiedBy>Morozova</cp:lastModifiedBy>
  <cp:lastPrinted>2016-02-11T09:34:00Z</cp:lastPrinted>
  <dcterms:modified xsi:type="dcterms:W3CDTF">2016-02-11T06:34:00Z</dcterms:modified>
  <cp:revision>6</cp:revision>
  <dc:subject/>
  <dc:title>ПРИЛОЖЕНИЕ</dc:title>
</cp:coreProperties>
</file>