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Titl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авилам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 и подведомственных им муниципальных казенных учрежд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при расчете нормативных затрат на приобретение средств подвижной связи и услуг подвиж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410"/>
        <w:gridCol w:w="2126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средств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ия должност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410"/>
        <w:gridCol w:w="2126"/>
        <w:gridCol w:w="198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муниципальногослужащего муниципального образования Гулькевичский район, замещающего должность высшую должность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муниципального служащего муниципального образования Гулькевичский  район, замещающего должность высшую должность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3,5 тыс. руб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одного муниципального служащего муниципального образования Гулькевичский  район, замещающего должность высшую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муниципального служащего муниципального образования Гулькевичский район, замещающего должность высшую должность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муниципального служащего муниципального образования Гулькевичский  район, замещающего должность высшую должность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одного муниципального служащего муниципального образования Гулькевичский  район, замещающего должность высшую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должностей приводятся в соответствии с Реестром должностей муниципальной службы, утвержденным Законом Краснодарского края от 8 июня 2007 года № 1243-КЗ «О Реестре муниципальных должностей и Реестре должностей муниципальной службы в Краснодарском крае» (далее – Реестр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муниципального служащего муниципального образования Гулькевичский  район, замещающего главную должность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муниципального служащего муниципального образования Гулькевичский  район, замещающего главную должность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одного муниципального служащего муниципального образования Гулькевичский  район, замещающего должность высшую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 группы должностей приводятся в соответствии с Реестром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муниципального служащего муниципального образования Гулькевичский  район, замещающего ведущую должность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муниципального служащего муниципального образования Гулькевичский  район, замещающего ведущую должность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одного муниципального служащего муниципального образования Гулькевичский район, замещающего ведущую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 группы должностей приводятся в соответствии с Реестром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муниципального служащего муниципального образования Гулькевичский  район, замещающего старшую должность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муниципального служащего муниципального образования Гулькевичский  район, замещающего старшую должность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одного муниципального служащего муниципального образования Гулькевичский район, замещающего старшую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 группы должностей приводятся в соответствии с Реестром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азен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 в расчете на одного руководителя муниципального казенного учреждения муниципального образования Гулькевичский  район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тыс. рублей включитель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в расчете на одного руководителя муниципального казенного учреждения муниципального образования Гулькевичский  район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одного руководителя муниципального казенного учреждения муниципального образования Гулькевичский  район службы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Начальники отделов обеспечиваются средствами связи по решению главы муниципального образования Гулькевичский район. Также по решению главы муниципального образования Гулькевичский район указанной категории работников осуществляется возмещение расходов на услуги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, рассчитанный с применением нормативных затрат на приобретение сотовой связи, может быть изменен по решению главы муниципального образования Гулькевичский район в пределах утвержденных на эти цели лимитов бюджетных обязательств по соответствующему коду классификации расходов бюдж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>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54:00Z</dcterms:created>
  <dc:creator>Е.А. Евдокимова</dc:creator>
  <dc:description/>
  <cp:keywords/>
  <dc:language>en-US</dc:language>
  <cp:lastModifiedBy>Morozova</cp:lastModifiedBy>
  <cp:lastPrinted>2016-02-01T08:53:00Z</cp:lastPrinted>
  <dcterms:modified xsi:type="dcterms:W3CDTF">2016-02-01T05:54:00Z</dcterms:modified>
  <cp:revision>2</cp:revision>
  <dc:subject/>
  <dc:title>ПРИЛОЖЕНИЕ № 1 </dc:title>
</cp:coreProperties>
</file>