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ЛОЖЕНИЕ № 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к Порядку субсидирования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олучение субсидии, предоставляемо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убъекту малого и среднего предпринимательс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. Наименование организации (Ф.И.О. индивидуального предпринимателя) __________________________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2. Юридический адрес (местонахождение организации или место жительства индивидуального предпринимателя) 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3. Фамилия, имя, отчество руководителя организации 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4. Телефон, факс, e-mail ____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5. Виды деятельности организации (индивидуального предпринимателя) по ОКВЭД, заявленные на субсидирование 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6. Основные виды деятельности с указанием кодов ОКВЭД 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7. Банковские реквизиты для перечисления субсидии организации, индивидуальному предпринимателю ____________________________________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________________________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8. Среднесписочная численность работников за предшествующий календарный год (за 20__ год –______ чел.)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 xml:space="preserve">9. Планируемая среднесписочная численность работников на последующий календарный год (за 201__ год –________ чел.). 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0. Средняя численность работников за два предшествующих календарных года (для вновь созданных со дня их государственной регистрации) (за 20__ год –______ чел., за 20__ год –______ чел.)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1. Выручка от реализации товаров (работ, услуг) без учета налога на добавленную стоимость за два предшествующих календарных года (для вновь созданных со дня их государственной регистрации) (за 20__ год – ___ тыс. руб., за 20__ год – _____ тыс. руб.)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 xml:space="preserve">12. Суммарная доля участия Российской Федерации, субъектов Российской Федерации, муниципальных образований, иностранных юридических лиц, 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72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</w:tc>
      </w:tr>
    </w:tbl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иностранных граждан, общественных и религиозных организаций </w:t>
        <w:br/>
        <w:t>(объединений), благотворительных и иных фондов в уставном (складочном) капитале (паевом фонде) (%) 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3. Суммарная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%) 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4. Наименование организации-лизингодателя 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5. Номер и дата подписания договора финансовой аренды (лизинга)_________________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6. Сумма первого взноса по договору финансовой аренды (лизинга) за вычетом налога на добавленную стоимость, тыс. руб. 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7. Сумма договора финансовой аренды (лизинга) за вычетом налога на добавленную стоимость, тыс. руб. 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8. Дата окончания срока действия договора финансовой аренды (лизинга) _______________________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19. Сумма возмещения части затрат по уплате первого взноса при заключении договора финансовой аренды (лизинга), руб. ____________________________.</w:t>
      </w:r>
    </w:p>
    <w:p>
      <w:pPr>
        <w:pStyle w:val="Normal"/>
        <w:jc w:val="both"/>
        <w:rPr/>
      </w:pPr>
      <w:r>
        <w:rPr>
          <w:bCs/>
          <w:kern w:val="2"/>
          <w:szCs w:val="28"/>
        </w:rPr>
        <w:t>20. Обязательства перед соответствующим бюджетом по уплате арендной платы за землю и имущество (имеются/не имеются)______________________.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21. </w:t>
      </w:r>
      <w:r>
        <w:rPr>
          <w:szCs w:val="28"/>
          <w:lang w:eastAsia="ru-RU"/>
        </w:rPr>
        <w:t>Задолженность по выплате заработной платы перед работниками (имеется/не имеется) __________________.</w:t>
      </w:r>
    </w:p>
    <w:p>
      <w:pPr>
        <w:pStyle w:val="Normal"/>
        <w:ind w:firstLine="720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                  М.П.</w:t>
            </w:r>
          </w:p>
        </w:tc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29:00Z</dcterms:created>
  <dc:creator>Morozova</dc:creator>
  <dc:description/>
  <cp:keywords/>
  <dc:language>en-US</dc:language>
  <cp:lastModifiedBy>Morozova</cp:lastModifiedBy>
  <cp:lastPrinted>2015-05-21T11:50:00Z</cp:lastPrinted>
  <dcterms:modified xsi:type="dcterms:W3CDTF">2015-05-21T08:51:00Z</dcterms:modified>
  <cp:revision>1</cp:revision>
  <dc:subject/>
  <dc:title>ПРИЛОЖЕНИЕ № 2</dc:title>
</cp:coreProperties>
</file>