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06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06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1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ы муниципальной под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с-кий район» на 2015 – 2017 годы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-ципального образования Гулькевичский район в международных, национальных и иных конгрессно-выставочных мероприя-тиях» на 2015 – 2017 годы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-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, связанных с уплатой процентов по креди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 на уплату первого взноса при заключении договора финансовой аренды (лизин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5 года по 2017 годы   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-пальной программы за счет средств бюджета муниципального образования Гулькевичский район составляет                2388,0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5 год – 135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6 год – 51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 xml:space="preserve">арактеристика текущего состояния и прогноз развития </w:t>
      </w:r>
      <w:r>
        <w:rPr>
          <w:b/>
          <w:color w:val="000000"/>
          <w:sz w:val="28"/>
          <w:szCs w:val="28"/>
          <w:shd w:fill="FFFFFF" w:val="clear"/>
        </w:rPr>
        <w:t>соответствующей сферы реализации муниципальной программы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средств краевого бюджета и бюджета муниципального образования Гулькевичский район в размере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 тыс. рублей, на участие в краевых выставочно-ярмарочных мероприятиях, форумах, общероссийских и международных выставках, конкурсах, подготовку презентационных материалов – 2,3 млн. рублей. Оказана поддержка трем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правовой базы, регламентирующей вопросы развития малого и среднего предпринимательств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экономической и правовой грамотности руководителей организаций малого и среднего бизнеса и индивидуальных предпринимателе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-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rHeight w:val="1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-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-ствующих субъектов муници-пального образования Гульке-вичский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, связанных с уплатой процентов по кредита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поддержку в целях возмещения затрат на уплату первого взноса при заключении договора финансовой аренды (лизинг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                   2015 года по 2017 год включительно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rHeight w:val="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-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 – 2017 годы.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дпрограмма «Поддержка и развитие малого и среднего предпринимательства в муниципальном образовании Гулькевичский район» на 2015 – 2017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1 к муниципальной программ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098"/>
        <w:gridCol w:w="1047"/>
        <w:gridCol w:w="933"/>
        <w:gridCol w:w="933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-ния из местного бюджета всего, тыс. рублей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>
          <w:trHeight w:val="58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5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-ном образовании Гулькевичский район на 2015 – 2017 годы»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ва-ния Гулькевичский район в международных, национальных и иных конгрессно-выставочных мероприятиях на 2015 – 2017 годы»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94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5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38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Методика оценки эффективности муниципальной программы приводится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 Подпрограмма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три мероприятия, в том чис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. Максимальный размер субсидии, предоставляемой одному субъекту малого и среднего предпринимательства в рамках реализации данного мероприятия Подпрограммы по всем видам финансовой поддержки, не может превышать 300000 (трехсот тысяч) рублей в течение одного финансового г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Субсидирование (возмещение) за счет средств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юридическими лицами, индивидуальными предпринимателями), зарегистрированными в установленном порядке на территории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Субсидирование (возмещение) за счет средств бюджета муниципального образования Гулькевичский район </w:t>
      </w:r>
      <w:r>
        <w:rPr>
          <w:color w:val="000000"/>
          <w:sz w:val="28"/>
          <w:szCs w:val="28"/>
        </w:rPr>
        <w:t>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муниципальной под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-ции) обращения за оказанием поддержки, не превышающий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6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9:00Z</dcterms:created>
  <dc:creator>Morozova</dc:creator>
  <dc:description/>
  <cp:keywords/>
  <dc:language>en-US</dc:language>
  <cp:lastModifiedBy>Morozova</cp:lastModifiedBy>
  <cp:lastPrinted>2015-05-21T11:09:00Z</cp:lastPrinted>
  <dcterms:modified xsi:type="dcterms:W3CDTF">2015-06-24T07:46:00Z</dcterms:modified>
  <cp:revision>3</cp:revision>
  <dc:subject/>
  <dc:title>ПРИЛОЖЕНИЕ № 1</dc:title>
</cp:coreProperties>
</file>