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ПРИЛОЖЕНИЕ № 3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к Порядку субсидирования из бюджета муниципального образования Гулькевичский район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8"/>
        </w:rPr>
      </w:pPr>
      <w:r>
        <w:rPr>
          <w:szCs w:val="28"/>
        </w:rPr>
        <w:t>ПЛАНОВЫЙ РАСЧЕТ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суммы субсидий на возмещение части затрат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на уплату процентов по кредитному договору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организации, Ф.И.О индивидуального предпринимателя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ИНН 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Расчетный счет 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Наименование банка 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БИК ______________________________ кор. счет 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редитному договору № _______________ от _____ ____________ 20__ года </w:t>
        <w:br/>
        <w:t>с 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кредитной организации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1. Дата заключения кредитного договора ________________________________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2. Дата окончания срока действия кредитного договора ____________________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3. Сумма кредита (руб.) _______________________________________________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4. Процентная ставка по кредитному договору ____________________________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5. На какие цели предоставлен кредит 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6. Ключевая ставка Банка России на дату заключения кредитного договора ___________________________________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977"/>
        <w:gridCol w:w="2126"/>
        <w:gridCol w:w="2126"/>
      </w:tblGrid>
      <w:tr>
        <w:trPr>
          <w:trHeight w:val="36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уплаченных процентов по кредитному договору с даты перечисления средств за поставку оборудования, руб.*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ный размер субсидирования,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лежит возмещению, руб.</w:t>
            </w:r>
          </w:p>
        </w:tc>
      </w:tr>
      <w:tr>
        <w:trPr>
          <w:trHeight w:val="1473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/4 ключевой ставки  </w:t>
              <w:br/>
              <w:t>Банка России действовавшей на дату заключения кредитного догово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гр. 1 x гр.2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0 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**</w:t>
            </w:r>
          </w:p>
        </w:tc>
      </w:tr>
    </w:tbl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* без учета процентов, начисленных и уплаченных по просроченной ссудной задолженности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** Сумма субсидии не должна превышать 70 % от суммы оплаченных процентов по кредитному договору. Итоговая сумма субсидии указывается без учета копеек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уководитель организации, индивидуальный предприниматель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</w:t>
            </w:r>
            <w:r>
              <w:rPr>
                <w:szCs w:val="28"/>
              </w:rPr>
              <w:t>(подпись, Ф.И.О.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Дата           М.П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</w:t>
            </w:r>
            <w:r>
              <w:rPr>
                <w:szCs w:val="28"/>
              </w:rPr>
              <w:t>(подпись, Ф.И.О.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подтверждается: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кредитной организаци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</w:t>
            </w:r>
            <w:r>
              <w:rPr>
                <w:szCs w:val="28"/>
              </w:rPr>
              <w:t>(подпись, Ф.И.О.)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Дата           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</w:t>
            </w:r>
            <w:r>
              <w:rPr>
                <w:szCs w:val="28"/>
              </w:rPr>
              <w:t>(подпись, Ф.И.О.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265"/>
        <w:gridCol w:w="4756"/>
      </w:tblGrid>
      <w:tr>
        <w:trPr/>
        <w:tc>
          <w:tcPr>
            <w:tcW w:w="9781" w:type="dxa"/>
            <w:gridSpan w:val="3"/>
            <w:tcBorders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а сумма субсидий____________________________________ рублей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Гулькевичский район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полномоченное лицо)</w:t>
            </w:r>
          </w:p>
        </w:tc>
        <w:tc>
          <w:tcPr>
            <w:tcW w:w="265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6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8"/>
        </w:rPr>
      </w:pPr>
      <w:r>
        <w:rPr>
          <w:szCs w:val="28"/>
        </w:rPr>
        <w:t>ПЛАНОВЫЙ РАСЧЕТ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суммы субсидий на возмещение части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затрат на уплату процентов по кредитному договору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(при использовании кредитов в иностранной валюте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организации, Ф.И.О. индивидуального предпринимателя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ИНН 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Расчетный счет 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Наименование банка 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БИК ______________________________ кор. счет 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редитному договору № _______________ от _____ ____________ 20__ года </w:t>
        <w:br/>
        <w:t>с 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кредитной организации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1. Дата заключения кредитного договора ________________________________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2. Дата окончания срока действия кредитного договора ____________________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3. Сумма кредита, валюта _____________________________________________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4. Процентная ставка по кредитному договору ____________________________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5. На какие цели предоставлен кредит ___________________________________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6. Ключевая ставка Банка России на дату заключения кредитного договора ___________________________________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275"/>
        <w:gridCol w:w="1418"/>
        <w:gridCol w:w="1276"/>
        <w:gridCol w:w="1701"/>
        <w:gridCol w:w="1417"/>
        <w:gridCol w:w="1559"/>
      </w:tblGrid>
      <w:tr>
        <w:trPr>
          <w:trHeight w:val="360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оплаченных процентов по кредитному договору с даты перечисления средств за поставку оборудования, руб.*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с Централь-ного банка Российской Федерации иностран-ной валюты к россий-скому рублю на дату платеж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целевого платежа по кредиту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ный размер субсидирования, 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лежит возмещению, руб.</w:t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/4 ключевой ставки  </w:t>
              <w:br/>
              <w:t>Банка России действовавшей на дату заключения кредитного договор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гр. 2 x гр.5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0 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валю-те кре-ди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убле-вом эквива-ленте**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***</w:t>
            </w:r>
          </w:p>
        </w:tc>
      </w:tr>
    </w:tbl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* без учета процентов, начисленных и уплаченных по просроченной ссудной задолженности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** по курсу Центрального банка Российской Федерации на дату уплаты процентов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*** Сумма субсидии не должна превышать 70 % от суммы оплаченных процентов по кредитному договору. Итоговая сумма субсидии указывается без учета копеек. </w:t>
      </w:r>
    </w:p>
    <w:p>
      <w:pPr>
        <w:pStyle w:val="Normal"/>
        <w:widowControl w:val="false"/>
        <w:autoSpaceDE w:val="false"/>
        <w:ind w:firstLine="540"/>
        <w:jc w:val="center"/>
        <w:rPr>
          <w:szCs w:val="28"/>
        </w:rPr>
      </w:pPr>
      <w:r>
        <w:rPr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уководитель организации, индивидуальный предприниматель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</w:t>
            </w:r>
            <w:r>
              <w:rPr>
                <w:szCs w:val="28"/>
              </w:rPr>
              <w:t>(подпись, Ф.И.О.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Дата           М.П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</w:t>
            </w:r>
            <w:r>
              <w:rPr>
                <w:szCs w:val="28"/>
              </w:rPr>
              <w:t>(подпись, Ф.И.О.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подтверждается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кредитной организаци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</w:t>
            </w:r>
            <w:r>
              <w:rPr>
                <w:szCs w:val="28"/>
              </w:rPr>
              <w:t>(подпись, Ф.И.О.)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Дата           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</w:t>
            </w:r>
            <w:r>
              <w:rPr>
                <w:szCs w:val="28"/>
              </w:rPr>
              <w:t>(подпись, Ф.И.О.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265"/>
        <w:gridCol w:w="4756"/>
      </w:tblGrid>
      <w:tr>
        <w:trPr/>
        <w:tc>
          <w:tcPr>
            <w:tcW w:w="9781" w:type="dxa"/>
            <w:gridSpan w:val="3"/>
            <w:tcBorders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а сумма субсидий____________________________________ рублей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269" w:hRule="atLeast"/>
        </w:trPr>
        <w:tc>
          <w:tcPr>
            <w:tcW w:w="476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полномоченное лицо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56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по финансово-экономическим вопросам,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начальник финансового управления </w:t>
        <w:tab/>
        <w:tab/>
        <w:tab/>
        <w:tab/>
        <w:tab/>
        <w:t xml:space="preserve">     С.А.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1F497D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9:16:00Z</dcterms:created>
  <dc:creator>Morozova</dc:creator>
  <dc:description/>
  <cp:keywords/>
  <dc:language>en-US</dc:language>
  <cp:lastModifiedBy>Morozova</cp:lastModifiedBy>
  <cp:lastPrinted>2015-05-21T13:08:00Z</cp:lastPrinted>
  <dcterms:modified xsi:type="dcterms:W3CDTF">2015-05-21T10:09:00Z</dcterms:modified>
  <cp:revision>1</cp:revision>
  <dc:subject/>
  <dc:title>ПРИЛОЖЕНИЕ № 3</dc:title>
</cp:coreProperties>
</file>