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Экономическое развитие и инновационная экономика в муниципальном образовании Гулькевичский район» на 2015 – 2018 годы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участия муниципального образова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лькевичский район в международных, национальных 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конгрессно-выставочных мероприятиях»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– 2018 годы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«Обеспечение участия муниципального образования Гулькевичский район в международных, национальных и иных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грессно-выставочных мероприятиях» на 2015 – 2018 год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 – подпрограмма)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80"/>
      </w:tblGrid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ки и потребительской сферы администрации муниципального образования Гулькевичский район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, привлечения инвестиций управления экономики и потребительской сферы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правление имущественных отношений администрации муниципального образова-ния Гулькевичский райо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 и градостроительства управления по строительству, транспорту, коммунальному хозяйству, благоустрой-ству, архитектуре и градостроительства администрации муниципального образова-ния Гулькевичский райо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купок администрации муни-ципального образования Гулькевичский район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-циала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ого инвестиционного климата для привлечения в район внешних инвесторов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налогооблагаемой базы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муниципального образования Гулькевичский район в международных, национальных и иных конгрессно-выставочных мероприятиях                     в 2015 – 2018 годах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актуализация презентацион-ных материалов инвестиционного потенциал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нтрация инвестиционных предложе-ний по приоритетным направлениям развит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истемы информационного обеспечения инвестиционного развития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, планируемых к поступлению в экономику Гулькевичского района (по полному кругу предприятий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ланируемых к подписанию соглашений о реализации инвестиционных проектов на территории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новых инвестиционных проектов для презентации инвестиционного потенциала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 2018 год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 и источники финансирования подпрограммы 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по подпрограмме из средств местного бюджета: 3381,1 тыс. рублей,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187,1 тыс. рублей;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00,0 тыс. рублей;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447,0 тыс. рублей;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447,0 тыс. рубле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right="-2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right="-2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текущего состояния и основные проблемы соответствующей сферы реализации подпрограммы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ые, национальные и иные конгрессно-выставочные мероприятия – это встречи и открытые диалоги руководителей, законодательных и исполнительных органов, промышленников и предпринимателей, международных инвестиционных, консалтинговых и страховых компаний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муниципального образования Гулькевичский район в международных, национальных и иных конгрессно-выставочных мероприятиях, позволит не только позиционировать инвестиционный потенциал Гулькевичского района на внешнем рынке, это еще и уникальная возможность ознакомиться с новейшими мировыми разработками и технологиями, установить долгосрочные деловые контакты с иностранными партнерами, содействовать продвижению товаров и услуг предприятий и организаций района на российском и международном рынках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ополагающей политикой администрации муниципального образования Гулькевичский район является создание благоприятных условий для инвестиционного развития муниципального образования. В целях привлечения инвестиций на территорию муниципального образования Гулькевичский район, администрация муниципального образования Гулькевичский район с 2006 года принимает участие в Международном инвестиционном форуме «Сочи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ый инвестиционный форум «Сочи» – современная площадка для конструктивного диалога бизнеса и власти, созданная при поддержке Правительства Российской Федерации для решения вопросов развития мировой экономики и ее основных тенденций, обсуждения перспектив инвестиционного и инновационного будущего нашей страны, а также для презентации масштабных инвестиционных проектов регионов России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форума подписываются перспективные инвестиционные соглаше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С 2007 по 2015 годы администрацией муниципального образования подписано 36 соглашений в инвестиционной сфере. На сегодняшний день закончено строительство по следующим проектам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завода по производству изделий из ячеистого бетона автоклавного твердения в промышленной зоне г. Гулькевич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силикатного завода ОАО «Силикат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ООО «Крахмальный завод Гулькевичский» с увеличением производственной мощности (переработка 300 тонн кукурузы в сутки) со строительством нового завода по производству сухого крахмал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альные проекты находятся в стадии реализа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2. Цели, задачи и целевые показатели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достижения целей и решения задач, сроки и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этапы реализации подпрограммы</w:t>
      </w:r>
    </w:p>
    <w:p>
      <w:pPr>
        <w:pStyle w:val="Normal"/>
        <w:widowControl w:val="false"/>
        <w:shd w:fill="FFFFFF" w:val="clear"/>
        <w:jc w:val="center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Стратегическая цель инвестиционного развития муниципального образования Гулькевичский район – сформировать к 2020 году на территории муниципального образования Гулькевичский район конкурентоспособный высокодоходный реальный сектор экономики: комплекс на основе использования всех ресурсов местности, кардинальной технологической модернизации предприятий и строительства новых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 источником инвестиционных ресурсов сегодня являются собственные средства крупных и средних предприятий района. Для реализации намеченной стратегической цели инвестиционного развития необходима активизация процесса привлечения инвестиций в экономику района, создание благоприятного инвестиционного климата, привлечение в район внешних инвестор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и подпрограмм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зиционирование инвестиционного потенциала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ого инвестиционного климата на территории муниципального образования Гулькевичский район для привлечения внешних инвесторов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налогооблагаемой баз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частия муниципального образования Гулькевичский район в международных, национальных и иных конгрессно-выставочных мероприятиях в 2015 – 2018 год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и актуализация презентационных материалов инвестиционного потенциала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инвестиционных предложений на приоритетных направлениях развит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истемы информационного обеспечения инвестиционного развит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мероприятий подпрограммы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еречень мероприятий подпрограммы и объемы финансирования приведены в приложении № 1 к подпрограмме.</w:t>
      </w:r>
    </w:p>
    <w:p>
      <w:pPr>
        <w:pStyle w:val="Normal"/>
        <w:widowControl w:val="false"/>
        <w:ind w:firstLine="709"/>
        <w:jc w:val="both"/>
        <w:rPr>
          <w:rStyle w:val="Style15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widowControl w:val="false"/>
        <w:snapToGrid w:val="false"/>
        <w:ind w:left="1068" w:hanging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ланируемый объем ресурсного обеспечения подпрограммы                     на 2015 – 2018 годы за счет средств местного бюджета составляет                     3381,1 тыс. рублей.</w:t>
      </w:r>
    </w:p>
    <w:p>
      <w:pPr>
        <w:pStyle w:val="Normal"/>
        <w:widowControl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jc w:val="center"/>
        <w:rPr/>
      </w:pPr>
      <w:r>
        <w:rPr>
          <w:b/>
          <w:sz w:val="28"/>
          <w:szCs w:val="28"/>
        </w:rPr>
        <w:t>5. Механизм реализации подпрограммы</w:t>
      </w:r>
    </w:p>
    <w:p>
      <w:pPr>
        <w:pStyle w:val="Normal"/>
        <w:widowControl w:val="false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координатор муниципальной программы - управление экономики и потребительской сферы администрации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участникам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муниципального образования Гулькевичский район в информационно-телекоммуникационной сети «Интернет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иная с 1 января 2016 года координатор муниципальной программы ежегодно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1 декабря текущего финансового года, утверждает согласованный участниками муниципальной программы план реализации муниципальной программы на очередной год и плановый период (далее – план реализации муниципальной программы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31 декабря текущего финансового года, разрабатывает и утверждает согласованный с координаторами подпрограмм, участниками муниципальной программы детальный план-график реализации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осуществляет мониторинг реализации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ежегодно, до 1 марта года, следующего за отчетным годом, направляет в управление экономики и потребительской сферы администрации муниципального образования Гулькевичский район доклад о ходе реализации муниципальной программы на бумажном и электронном носителях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реализацию подпрограммы является начальник отдела экономики, привлечения инвестиций, управления экономики и потребительской сферы администрации муниципального образования Гулькевичский район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 прямое финансирование мероприятий подпрограммы из бюджета муниципального образования Гулькевичский район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в установленном законодательством порядке с применением необходимых конкурсных процедур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qFormat/>
    <w:rPr>
      <w:rFonts w:eastAsia="Times New Roman"/>
      <w:sz w:val="24"/>
      <w:lang w:val="ru-RU"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Гипертекстовая ссылка"/>
    <w:qFormat/>
    <w:rPr>
      <w:rFonts w:ascii="Times New Roman" w:hAnsi="Times New Roman" w:cs="Times New Roman"/>
      <w:color w:val="106BB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1:38:00Z</dcterms:created>
  <dc:creator>Morozova</dc:creator>
  <dc:description/>
  <cp:keywords/>
  <dc:language>en-US</dc:language>
  <cp:lastModifiedBy>Morozova</cp:lastModifiedBy>
  <cp:lastPrinted>2016-07-06T14:08:00Z</cp:lastPrinted>
  <dcterms:modified xsi:type="dcterms:W3CDTF">2016-07-06T11:38:00Z</dcterms:modified>
  <cp:revision>2</cp:revision>
  <dc:subject/>
  <dc:title>ПРИЛОЖЕНИЕ № 4</dc:title>
</cp:coreProperties>
</file>