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кономическое развитие и инновационная экономика в муниципальном образовании Гулькевичский район» на 2015 – 2018 годы 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эффективности реализации муниципальной программ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кономическое развитие и инновационная экономика в муниципальном образовании Гулькевичский район» на 2015 – 2018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 как доля мероприятий, выполненных в полном объеме, по следующей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,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муниципального образования Гулькевичский район и управлением образования администрации муниципального образования Гулькевичский район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ка степени соответствия </w:t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ному уровню расходов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ф – фактические расходы на реализацию основного мероприятия в отчетном году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п – объемы бюджетных ассигнований,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ценка эффективности использования </w:t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местного бюджета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средств местного бюджета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 из средств местного бюджета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финансовых ресурсов на реализацию основного мероприятия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всех основных мероприятий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 из всех источников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ценка степени достижения целей и </w:t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задач основных мероприятий</w:t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–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Дп/ппз – степень достижения планового значения целевого показателя основных мероприятий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Пп/пф –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Пп/пп – плановое значение целевого показателя основного          мероприятия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spacing w:lineRule="atLeast" w:line="100"/>
        <w:ind w:firstLine="709"/>
        <w:rPr/>
      </w:pPr>
      <w:r>
        <w:rPr>
          <w:lang w:val="en-US" w:eastAsia="en-US"/>
        </w:rPr>
        <w:drawing>
          <wp:inline distT="0" distB="0" distL="0" distR="0">
            <wp:extent cx="152336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2" r="-2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п/п – степень реализации основных мероприятий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Дп/ппз – степень достижения планового значения целевого показателя основного мероприятия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 – число целевых показателей основного мероприятия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tLeast" w:line="100"/>
        <w:rPr/>
      </w:pPr>
      <w:r>
        <w:rPr>
          <w:lang w:val="en-US" w:eastAsia="en-US"/>
        </w:rPr>
        <w:drawing>
          <wp:inline distT="0" distB="0" distL="0" distR="0">
            <wp:extent cx="1504950" cy="6197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2" r="-3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15925" cy="3333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Оценка эффективности реализации </w:t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Рп/п – эффективность реализации основных мероприятий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п/п – степень реализации основных мероприятий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бюджетных средств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ценка степени достижения целей и решения задач </w:t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Дгппз –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ПГПф –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ПГПП –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tLeast" w:line="100"/>
        <w:ind w:firstLine="709"/>
        <w:rPr/>
      </w:pPr>
      <w:r>
        <w:rPr>
          <w:lang w:val="en-US" w:eastAsia="en-US"/>
        </w:rPr>
        <w:drawing>
          <wp:inline distT="0" distB="0" distL="0" distR="0">
            <wp:extent cx="1430020" cy="5727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8" r="-3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гп – степень реализации муниципальной программы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Дгппз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 – число целевых показателей, характеризующих цели и задачи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tLeast" w:line="100"/>
        <w:rPr/>
      </w:pPr>
      <w:r>
        <w:rPr>
          <w:lang w:val="en-US" w:eastAsia="en-US"/>
        </w:rPr>
        <w:drawing>
          <wp:inline distT="0" distB="0" distL="0" distR="0">
            <wp:extent cx="1391920" cy="5727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78" r="-3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15925" cy="3333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ценка эффективности реализации </w:t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lineRule="atLeast" w:line="100"/>
        <w:rPr/>
      </w:pPr>
      <w:r>
        <w:rPr>
          <w:lang w:val="en-US" w:eastAsia="en-US"/>
        </w:rPr>
        <w:drawing>
          <wp:inline distT="0" distB="0" distL="0" distR="0">
            <wp:extent cx="2497455" cy="6197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Ргп – эффективность реализации муниципальной программы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гп – степень реализации муниципальной программы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Рп/п – эффективность реализации основного мероприятия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j –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j –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j – количество основных мероприятий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 Знак Знак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30:00Z</dcterms:created>
  <dc:creator>Morozova</dc:creator>
  <dc:description/>
  <cp:keywords/>
  <dc:language>en-US</dc:language>
  <cp:lastModifiedBy>Morozova</cp:lastModifiedBy>
  <cp:lastPrinted>2016-07-06T13:29:00Z</cp:lastPrinted>
  <dcterms:modified xsi:type="dcterms:W3CDTF">2016-07-06T10:30:00Z</dcterms:modified>
  <cp:revision>2</cp:revision>
  <dc:subject/>
  <dc:title>ПРИЛОЖЕНИЕ № 3</dc:title>
</cp:coreProperties>
</file>