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 на 2015 – 2018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Экономическое развитие и инновационная экономика в муниципальном образовании Гулькевичский район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18"/>
        <w:gridCol w:w="1020"/>
        <w:gridCol w:w="668"/>
        <w:gridCol w:w="996"/>
        <w:gridCol w:w="996"/>
        <w:gridCol w:w="996"/>
        <w:gridCol w:w="996"/>
        <w:gridCol w:w="996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-ни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18"/>
        <w:gridCol w:w="1020"/>
        <w:gridCol w:w="668"/>
        <w:gridCol w:w="996"/>
        <w:gridCol w:w="996"/>
        <w:gridCol w:w="996"/>
        <w:gridCol w:w="996"/>
        <w:gridCol w:w="996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Муниципальная программа «Экономическое развитие и инновационная экономика в муниципальном образовании Гулькевичский район» на 2015 – 2018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-ков на средних предприя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9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-ным в российских кредитных организа-циях на приобретение оборудования в целях создания и (или) развития, либо модер-низации производства товаров (работ, услу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-емых к подписанию соглашений о реали-зации инвестицион-ных проектов на территории муници-пального образования Гулькевичский рай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ционного потенци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 в муниципальном образовании Гулькевичский район» на 2015 – 2018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-ков на средних предприя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малых предприят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редни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9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средни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малых пред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индивидуальных предпринима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лн. 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роцентов по кредитам, привлечен-ным в российских кредитных организа-циях на приобретение оборудования в целях создания и (или) развития, либо модернизации производства товаров (работ, услуг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8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аниру-емых к подписанию соглашений о реализации инвести-ционных проектов на территории муници-пального образования Гулькевичский рай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инвестиционных проектов для презентации инвестиционного потенци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04:00Z</dcterms:created>
  <dc:creator>Д.Г. Пивоваров</dc:creator>
  <dc:description/>
  <cp:keywords/>
  <dc:language>en-US</dc:language>
  <cp:lastModifiedBy>Morozova</cp:lastModifiedBy>
  <cp:lastPrinted>2016-07-06T11:04:00Z</cp:lastPrinted>
  <dcterms:modified xsi:type="dcterms:W3CDTF">2016-07-06T08:04:00Z</dcterms:modified>
  <cp:revision>2</cp:revision>
  <dc:subject/>
  <dc:title>ПРИЛОЖЕНИЕ № 2</dc:title>
</cp:coreProperties>
</file>