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.07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4 года № 183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.07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762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Гулькевичский район»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15 – 2018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Экономическое развитие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ая экономика в муниципальном образова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» на 2015 – 2018 год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ординатор муниципальных подпрограмм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у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ципаль-ного образования Гулькевичский район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и развитие малого и среднего предпринимательства в муниципальном образовании Гулькевичс-кий район» на 2015 – 2018 годы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частия муниципального образования Гулькевичс-кий район в международных, националь-ных и иных конгрессно-выставочных мероприятиях» на 2015 – 2018 годы          (далее – подпрограмма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в муниципальном образовании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-нимательств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едитно-финансовых механизмов поддержки субъектов малого и среднего предпринимательства, развитие микро-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-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на средни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на малых предприят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орот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средни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малых пред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индивидуальных предприним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субъектов малого и среднего предпринимательства в общем обороте всех хозяйствующих субъектов муници-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ранней стадии и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роцентов по кредитам, привлеченным в российских кредитных организациях на приобретение оборудования в целях создания и (или) развития, либо модернизации производства товаров (работ,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-ного потенциала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/>
            </w:pPr>
            <w:r>
              <w:rPr>
                <w:sz w:val="28"/>
                <w:szCs w:val="28"/>
              </w:rPr>
              <w:t xml:space="preserve">2015 – 2018 год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138" w:hRule="atLeast"/>
        </w:trPr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-мы составляет 1112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 xml:space="preserve">2018 год – 519,0 тыс. рубл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           5918,5 тыс. рублей, в том числе по годам реализации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731,5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8 год – 0,0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447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7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snapToGrid w:val="false"/>
              <w:ind w:left="1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/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1. Характеристика текущего состояния и основные проблемы соответствующей сферы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1. По направлению подпрограммы «Поддержка и развитие малого и среднего предпринимательства в муниципальном образовании Гулькевичский район» на 2015 – 2018 год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 муниципального образования Гулькевичский район интенсивно развиваетс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итогам первого полугодия 2014 года общее количество субъектов малого и среднего предпринимательства составило 3 124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убъектов малого и среднего предпринимательства в общем количестве хозяйствующих субъектов муниципального образования составляет 85 %. Численность населения занятого в малом и среднем предпринимательстве составила более 10 тыс. челове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4 года объем налоговых поступлений в консолидированный бюджет Краснодарского края от субъектов малого и среднего предпринимательства составил 114,7 млн. рублей. 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 – 19 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развития малого и среднего предпринимательства на 2014 год является увеличение объемов оборота субъектов малого и среднего предпринимательства, в том числе за счет реализации инвестиционных предложений. Для субъектов малого бизнеса разработано 10 инвестиционных проектов для презентации на международном экономическом форуме «Сочи – 2014», на общую сумму 168 млн. рублей, в стадии формирования 300 земельных участков, из них 63 для субъектов малого бизнес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5 проектов малого бизнеса на общую сумму 1 433 млн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 Гулькевичский район ведется целенаправленная работа по формированию благоприятного предпринимательского климата и созданию положительного имиджа предпринима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14 году на реализацию программы поддержки субъектов малого и среднего предпринимательства предусмотрено финансирование и фактическое исполнение из бюджета муниципального образования Гулькевичский район и средств краевого бюджета 3,2 млн. рублей, в том числе: на мероприятие по субсидированию части затрат субъектов малого и среднего предпринимательства на ранней стадии их деятельности – 800 тыс. рублей, участие в краевых выставочно-ярмарочных мероприятиях, форумах, общероссийских и международных выставках, конкурсах, подготовка презентационных материалов – 2,3 млн. рублей. Оказана поддержка трем предпринимателям, ставшим на налоговый учет в ранние сроки.</w:t>
      </w:r>
    </w:p>
    <w:p>
      <w:pPr>
        <w:pStyle w:val="Normal"/>
        <w:widowControl w:val="false"/>
        <w:shd w:fill="FFFFFF" w:val="clear"/>
        <w:spacing w:lineRule="exact" w:line="331"/>
        <w:ind w:left="34" w:right="192" w:firstLine="708"/>
        <w:jc w:val="both"/>
        <w:rPr/>
      </w:pPr>
      <w:r>
        <w:rPr>
          <w:spacing w:val="-1"/>
          <w:sz w:val="28"/>
          <w:szCs w:val="28"/>
        </w:rPr>
        <w:t xml:space="preserve">По состоянию на 1 января 2016 года общее количество субъектов малого </w:t>
      </w:r>
      <w:r>
        <w:rPr>
          <w:sz w:val="28"/>
          <w:szCs w:val="28"/>
        </w:rPr>
        <w:t>и среднего предпринимательства составило 3213 единиц, что на 64 единицы или на 2 % больше аналогичного периода уровня прошлого года.</w:t>
      </w:r>
    </w:p>
    <w:p>
      <w:pPr>
        <w:pStyle w:val="Normal"/>
        <w:widowControl w:val="false"/>
        <w:shd w:fill="FFFFFF" w:val="clear"/>
        <w:spacing w:lineRule="exact" w:line="341"/>
        <w:ind w:left="125" w:right="101" w:firstLine="708"/>
        <w:jc w:val="both"/>
        <w:rPr/>
      </w:pPr>
      <w:r>
        <w:rPr>
          <w:sz w:val="28"/>
          <w:szCs w:val="28"/>
        </w:rPr>
        <w:t>Численность населения занятого в малом и среднем предпринимательстве составила 9771 человек, что на 0,2  % больше аналогичного периода прошлого года.</w:t>
      </w:r>
    </w:p>
    <w:p>
      <w:pPr>
        <w:pStyle w:val="Normal"/>
        <w:widowControl w:val="false"/>
        <w:shd w:fill="FFFFFF" w:val="clear"/>
        <w:spacing w:lineRule="exact" w:line="322"/>
        <w:ind w:left="149" w:right="72" w:firstLine="708"/>
        <w:jc w:val="both"/>
        <w:rPr/>
      </w:pPr>
      <w:r>
        <w:rPr>
          <w:spacing w:val="-1"/>
          <w:sz w:val="28"/>
          <w:szCs w:val="28"/>
        </w:rPr>
        <w:t xml:space="preserve">На протяжении ряда лет наблюдается тенденция роста оборота малого и </w:t>
      </w:r>
      <w:r>
        <w:rPr>
          <w:sz w:val="28"/>
          <w:szCs w:val="28"/>
        </w:rPr>
        <w:t>среднего предпринимательства за 2015 год темп роста данного показателя составил 110,6 % и увеличился на 1,4 млн. рублей. Доля оборота малого и среднего предпринимательства в общем товарообороте района составила                 32 %.</w:t>
      </w:r>
    </w:p>
    <w:p>
      <w:pPr>
        <w:pStyle w:val="Normal"/>
        <w:widowControl w:val="false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субъектов малого и среднего предпринимательства за анализируемый период составил 1154,4 млн. рублей, что составило 100,8 % роста по сравнению с аналогичным периодом прошлого </w:t>
      </w:r>
      <w:r>
        <w:rPr>
          <w:spacing w:val="-6"/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spacing w:lineRule="exact" w:line="326"/>
        <w:ind w:left="86" w:right="139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рамках муниципальной программы по итогам 2015 года в целях поддержки и развития малого и среднего предпринимательства 14 субъектам выдано субсидий из средств краевого и местного бюджетов на сумму более                  7 млн. рублей. От данных мероприятий в 2016 году ожидается экономический и социальный эффект, будет создано дополнительно 32 рабочих места.</w:t>
      </w:r>
    </w:p>
    <w:p>
      <w:pPr>
        <w:pStyle w:val="Normal"/>
        <w:widowControl w:val="false"/>
        <w:shd w:fill="FFFFFF" w:val="clear"/>
        <w:spacing w:lineRule="exact" w:line="326"/>
        <w:ind w:left="86" w:right="139" w:firstLine="708"/>
        <w:jc w:val="both"/>
        <w:rPr/>
      </w:pPr>
      <w:r>
        <w:rPr>
          <w:sz w:val="28"/>
          <w:szCs w:val="28"/>
        </w:rPr>
        <w:t>Сфера деятельности субсидиантов различна: оказание транспортных услуг, хлебопечение, тепличное хозяйство, оказание услуг населению, выращивание сельскохозяйственной продукции, производство станк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ддержки малого предпринимательства                       13 субъектов воспользовались услугами некоммерческой организации «Фонд микрофинансирования субъектов малого и среднего предпринимательства Краснодарского края» на сумму почти 10 млн. рублей с процентными ставками от 6,25 % до 10 %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проблемы, решение которых требует комплексного системного подход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изкая доступность банковского кредитования для вновь создаваемых малых предприятий и начинающих предпринима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правовой базы, регламентирующей вопросы развития малого и среднего предпринимательств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огласовательных и разрешительных процедур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экономической и правовой грамотности руководителей организаций малого и среднего бизнеса и индивидуальных предпринимате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валифицированных кадр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стоящая Подпрограмма, направленная на достижение целей и задач развития малого и среднего предпринимательства в муниципальном образовании Гулькевичский район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, обеспечив эффективность использования средств и требуемый результа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По направлению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       2015 – 2018 г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 2007 по 2015 годы администрацией муниципального образования подписано 36 соглашений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Подпрограмма «Поддержка и развитие малого и среднего предпринимательства в муниципальном образовании Гулькевичский район на 2015 – 2018год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 в муниципальном образовании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й поддержки субъектов малого и среднего предпринимательства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, развитие микрофинансир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конкурентоспособности продукции, товаров, услуг субъектов малого и среднего предпринимательства на внутреннем и внешнем рынк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1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: 2015 – 201</w:t>
      </w:r>
      <w:bookmarkStart w:id="0" w:name="_GoBack"/>
      <w:bookmarkEnd w:id="0"/>
      <w:r>
        <w:rPr>
          <w:sz w:val="28"/>
          <w:szCs w:val="28"/>
        </w:rPr>
        <w:t>8 годы. Этапы не предусмотре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 на 2015 – 2018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для привлечения в Гулькевичский район внешних инвестор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5 – 2018 годы. Этапы не предусмотрены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Перечень и краткое описание подпрограм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основных мероприятий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hyperlink w:anchor="sub_103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Об утверждении государственной программы Краснодарского края «Экономическое развитие и инновационная экономик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еречень мероприятий и объемы финансирования приведены в приложении № 2 к муниципальной програм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«Поддержка и развитие малого и среднего предпринимательства в муниципальном образовании Гулькевичский район» на 2015 – 2018 годы направлена на увеличение доли оборота субъектов малого и среднего предпринимательства в общем обороте всех хозяйствующих субъектов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программа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 направлена на создание благоприятных условий для инвестиционного развития муниципального образования Гулькевичский район.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Об утверждении государственной программы Краснодарского края «Экономическое развитие и инновационная экономик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муниципальной программы будет уточняться в зависимости от принятых на местном и краевом уровнях решений об объемах выделяемых сред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етодика оценки эффективности муниципальной программы приводится в приложении № 4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не позднее                 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            3 рабочих дней после их корректиров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Мониторинг реализации муниципальной программы осуществляется </w:t>
      </w:r>
      <w:r>
        <w:rPr>
          <w:sz w:val="28"/>
        </w:rPr>
        <w:t>по отчетным формам, утверждаемым</w:t>
      </w:r>
      <w:r>
        <w:rPr>
          <w:sz w:val="28"/>
          <w:szCs w:val="28"/>
        </w:rPr>
        <w:t xml:space="preserve">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 учреждениями муниципального образования Гулькевичский район в сфере реализации муниципальной программы (при налич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ключает муниципальные контракты согласно Федеральному закону от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color w:val="0000FF"/>
    </w:rPr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106BB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7:00Z</dcterms:created>
  <dc:creator>Morozova</dc:creator>
  <dc:description/>
  <cp:keywords/>
  <dc:language>en-US</dc:language>
  <cp:lastModifiedBy>Morozova</cp:lastModifiedBy>
  <cp:lastPrinted>2016-07-06T10:56:00Z</cp:lastPrinted>
  <dcterms:modified xsi:type="dcterms:W3CDTF">2016-07-15T11:22:00Z</dcterms:modified>
  <cp:revision>3</cp:revision>
  <dc:subject/>
  <dc:title>ПРИЛОЖЕНИЕ № 1</dc:title>
</cp:coreProperties>
</file>