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малого и среднего предпринимательств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улькевичский рай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 на 2015 – 2018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 «Поддержка и развитие малого и среднего предприниматель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улькевичский район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1027"/>
        <w:gridCol w:w="921"/>
        <w:gridCol w:w="1115"/>
        <w:gridCol w:w="811"/>
        <w:gridCol w:w="1213"/>
        <w:gridCol w:w="1550"/>
        <w:gridCol w:w="214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3"/>
        <w:gridCol w:w="835"/>
        <w:gridCol w:w="1027"/>
        <w:gridCol w:w="907"/>
        <w:gridCol w:w="1115"/>
        <w:gridCol w:w="811"/>
        <w:gridCol w:w="1213"/>
        <w:gridCol w:w="1550"/>
        <w:gridCol w:w="214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-пального образова-ния Гулькевичский район части затрат субъектов малого предприниматель-ства на ранней стадии их деяте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лучателей субсидии 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-пального образова-ния Гулькевичский район части затрат субъектов малого и среднего предпри-нимательства, связанных с упла-той процентов по кредитам, привле-ченным в россий-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-пального образова-ния Гулькевичский район части затрат на уплату первого взноса при заклюю-чении договора финансовой аренды (лизинга), понесенных субъектами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-сов, подготовка информационного материала по кредитным продуктам, предлагаемым субъектам малого и среднего предпри-нимательства и доведение его до сведения заинтересованных л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, в местных С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 – ярмарок, конферен-ций, семинаров и «круглых столов», «Дней открытых дверей» по вопросам малого и среднего предприниматель-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-фикации, подготов-ки и переподго-товки работников субъектов малого и среднего предпри-нимательства и субъектов малого и среднего предпри-нимательства, являющихся индивидуальными предпринимате-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-нимательства при осуществлении на их территории проверочных мероприятий контролирующими (надзорными) органам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тель-ства, представле-ние интересов субъектов в судебных, правоохранитель-ных и других орган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-риалов и мульти-медийных продук-тов по вопросам развития малого и среднего предпри-ним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-ных ресурсов в сети «Интернет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-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-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00:00Z</dcterms:created>
  <dc:creator>Д.Г. Пивоваров</dc:creator>
  <dc:description/>
  <cp:keywords/>
  <dc:language>en-US</dc:language>
  <cp:lastModifiedBy>Morozova</cp:lastModifiedBy>
  <cp:lastPrinted>2016-07-06T13:59:00Z</cp:lastPrinted>
  <dcterms:modified xsi:type="dcterms:W3CDTF">2016-07-06T11:00:00Z</dcterms:modified>
  <cp:revision>2</cp:revision>
  <dc:subject/>
  <dc:title>ПРИЛОЖЕНИЕ № 3</dc:title>
</cp:coreProperties>
</file>