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463"/>
      </w:tblGrid>
      <w:tr>
        <w:trPr/>
        <w:tc>
          <w:tcPr>
            <w:tcW w:w="33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административному регламенту по исполнению муниципальной функции «Осуществление муниципального земельного контроля на территории муниципального образования Гулькевичский район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 согласовании органом государственн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(надзора), органом муниципального контроля с орга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окуратуры проведения внеплановой выездной провер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001"/>
      <w:r>
        <w:rPr>
          <w:rFonts w:cs="Times New Roman" w:ascii="Times New Roman" w:hAnsi="Times New Roman"/>
          <w:sz w:val="28"/>
          <w:szCs w:val="28"/>
        </w:rPr>
        <w:tab/>
        <w:t>1. В соответствии со статьей 10 Федерального закона от 26 декабря        2008 год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осим согласия на проведение внеплановой выездной проверки в отношении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(наименование, адрес 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 действующего исполнительного органа юридического лица, государственны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писи о государственной регистрации юридиче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/фамилия, имя и отчество (при наличии), место жительства индивиду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государственный регистрационный номер государственной рег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, идентификационный номер налогоплательщ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предпринимательскую деятельность по адресу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002"/>
      <w:bookmarkEnd w:id="1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снование проведения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002"/>
      <w:bookmarkEnd w:id="2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сылка на положения Федерального закона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003"/>
      <w:bookmarkEnd w:id="3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Дата начала проведения провер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sub_2003"/>
      <w:bookmarkEnd w:id="4"/>
      <w:r>
        <w:rPr>
          <w:rFonts w:cs="Times New Roman" w:ascii="Times New Roman" w:hAnsi="Times New Roman"/>
          <w:sz w:val="28"/>
          <w:szCs w:val="28"/>
        </w:rPr>
        <w:t>«____» _________ 20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004"/>
      <w:bookmarkEnd w:id="5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ремя начала проведения провер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sub_2004"/>
      <w:bookmarkEnd w:id="6"/>
      <w:r>
        <w:rPr>
          <w:rFonts w:cs="Times New Roman" w:ascii="Times New Roman" w:hAnsi="Times New Roman"/>
          <w:sz w:val="28"/>
          <w:szCs w:val="28"/>
        </w:rPr>
        <w:t>«____» _________ 20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, если основанием проведения проверки является часть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54"/>
      <w:bookmarkEnd w:id="7"/>
      <w:r>
        <w:rPr>
          <w:rFonts w:cs="Times New Roman" w:ascii="Times New Roman" w:hAnsi="Times New Roman"/>
          <w:sz w:val="28"/>
          <w:szCs w:val="28"/>
        </w:rPr>
        <w:tab/>
        <w:t>Приложения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54"/>
      <w:bookmarkEnd w:id="8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опия распоряжения органа муниципального земельного контроля о проведении внеплановой выездной проверки, документы, содержащие сведения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жившие основанием для проведения внеплановой провер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___     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ного лица)               (подпись)                  (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составления докумен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емельного контроля </w:t>
        <w:tab/>
        <w:tab/>
        <w:tab/>
        <w:tab/>
        <w:t xml:space="preserve">            А.А.Горош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106BBE"/>
    </w:rPr>
  </w:style>
  <w:style w:type="character" w:styleId="Style17">
    <w:name w:val="Продолжение ссылки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2:00Z</dcterms:created>
  <dc:creator>илья</dc:creator>
  <dc:description/>
  <cp:keywords/>
  <dc:language>en-US</dc:language>
  <cp:lastModifiedBy>Morozova</cp:lastModifiedBy>
  <cp:lastPrinted>2016-07-07T16:48:00Z</cp:lastPrinted>
  <dcterms:modified xsi:type="dcterms:W3CDTF">2016-07-07T13:49:00Z</dcterms:modified>
  <cp:revision>3</cp:revision>
  <dc:subject/>
  <dc:title>ПРИЛОЖЕНИЕ № 3</dc:title>
</cp:coreProperties>
</file>