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едоставление социальной выплаты физическим лиц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ом числе молодым семья, для частичной опл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го кредита или займа из средств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 Гулькевичский район» (прилагается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  <w:t>ЛИСТ СОГЛАС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проекта постановления администрации муниципального образования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  <w:t>Гулькевичский район от ___________________ № 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  <w:tab w:val="left" w:pos="72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«</w:t>
      </w:r>
      <w:r>
        <w:rPr>
          <w:sz w:val="28"/>
          <w:szCs w:val="28"/>
          <w:lang w:eastAsia="ar-SA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 Гулькевичский район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3601"/>
      </w:tblGrid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Проект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внесен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Отделом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жилищно-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коммунального хозяйства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 транспорта, связи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и благоустройства управления по строительству,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жилищно-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коммунальному хозяйству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транспорту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связи,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благоустройству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 архитектуре и градостроительству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Начальник отдел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В.В.Скрипник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жилищно-коммунального хозяйства, транспорта, связи и благоустройств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, жилищно-коммунальному хозяйству, транспорту, связи,благоустройству, архитектуре и градо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Алексеенко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Проект согласован: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Гулькевичский район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 начальник управления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по строительству,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жилищно-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коммунальному хозяйству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транспорту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связи,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благоустройству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zxx"/>
              </w:rPr>
              <w:t>, архитектуре и градостроительству</w:t>
            </w: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Е.Г.Салмин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образования Гулькевичский район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Н.Д.Кузьменко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Начальник юридического отдел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Г.П.Соловьев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управления делами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И.В.Верб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образования Гулькевичский район,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 xml:space="preserve">управляющий делами </w:t>
            </w:r>
          </w:p>
        </w:tc>
        <w:tc>
          <w:tcPr>
            <w:tcW w:w="3601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23:00Z</dcterms:created>
  <dc:creator>Morozova</dc:creator>
  <dc:description/>
  <cp:keywords/>
  <dc:language>en-US</dc:language>
  <cp:lastModifiedBy>Morozova</cp:lastModifiedBy>
  <cp:lastPrinted>2016-07-20T10:07:00Z</cp:lastPrinted>
  <dcterms:modified xsi:type="dcterms:W3CDTF">2016-07-20T07:07:00Z</dcterms:modified>
  <cp:revision>3</cp:revision>
  <dc:subject/>
  <dc:title>РАСПОРЯЖЕНИЕ</dc:title>
</cp:coreProperties>
</file>