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7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8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второй квартал 2016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1.07.201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1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1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8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1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9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1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03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64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2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4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6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6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49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71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>
          <w:trHeight w:val="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052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936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 в бюджете 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.07.2016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16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5691,4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58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6146,5</w:t>
            </w:r>
          </w:p>
        </w:tc>
      </w:tr>
      <w:tr>
        <w:trPr>
          <w:trHeight w:val="8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</w:tr>
      <w:tr>
        <w:trPr>
          <w:trHeight w:val="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 xml:space="preserve">Получение кредитов от кредитных организаций в валюте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50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50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2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2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58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544,9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58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544,9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191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30957,6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191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30957,6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5397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740502,5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5397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740502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94"/>
        <w:gridCol w:w="992"/>
        <w:gridCol w:w="1276"/>
        <w:gridCol w:w="1559"/>
        <w:gridCol w:w="1417"/>
        <w:gridCol w:w="1187"/>
      </w:tblGrid>
      <w:tr>
        <w:trPr>
          <w:trHeight w:val="481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ind w:left="-5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7.2016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94"/>
        <w:gridCol w:w="992"/>
        <w:gridCol w:w="1276"/>
        <w:gridCol w:w="1559"/>
        <w:gridCol w:w="1416"/>
        <w:gridCol w:w="1188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174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33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04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85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1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89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4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2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5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3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0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9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1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0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9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5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26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5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9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9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1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1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9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19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7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6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1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066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00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1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67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97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667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67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1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5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6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5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69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7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2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5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4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8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4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2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14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7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5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0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2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44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4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80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5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2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90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30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5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7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3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1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5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2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3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3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2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5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5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8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6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7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11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6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7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30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9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1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30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9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4:00Z</dcterms:created>
  <dc:creator>Budget1</dc:creator>
  <dc:description/>
  <cp:keywords/>
  <dc:language>en-US</dc:language>
  <cp:lastModifiedBy>Morozova</cp:lastModifiedBy>
  <cp:lastPrinted>2016-07-19T11:43:00Z</cp:lastPrinted>
  <dcterms:modified xsi:type="dcterms:W3CDTF">2016-07-20T08:14:00Z</dcterms:modified>
  <cp:revision>3</cp:revision>
  <dc:subject/>
  <dc:title>ПРИЛОЖЕНИЕ</dc:title>
</cp:coreProperties>
</file>