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3953"/>
        <w:gridCol w:w="6300"/>
      </w:tblGrid>
      <w:tr>
        <w:trPr/>
        <w:tc>
          <w:tcPr>
            <w:tcW w:w="51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формирования и направления заказчиками сведений, подлежащих включению в реестр контрактов, содержащий сведения, составляющие государственную тайну, а также направления уполномоченным органом заказчикам сведений, извещений и протокол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гриф секрет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(о расторжении) контра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327"/>
        <w:gridCol w:w="874"/>
        <w:gridCol w:w="566"/>
        <w:gridCol w:w="1635"/>
        <w:gridCol w:w="1245"/>
        <w:gridCol w:w="1440"/>
        <w:gridCol w:w="26"/>
        <w:gridCol w:w="3754"/>
        <w:gridCol w:w="2202"/>
      </w:tblGrid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о ОКУ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___ г.</w:t>
            </w:r>
          </w:p>
        </w:tc>
        <w:tc>
          <w:tcPr>
            <w:tcW w:w="37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  <w:tc>
          <w:tcPr>
            <w:tcW w:w="576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лное наименование)</w:t>
            </w:r>
          </w:p>
        </w:tc>
        <w:tc>
          <w:tcPr>
            <w:tcW w:w="37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6" w:type="dxa"/>
            <w:gridSpan w:val="6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сокращенное наименование)</w:t>
            </w:r>
          </w:p>
        </w:tc>
        <w:tc>
          <w:tcPr>
            <w:tcW w:w="375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код заказчик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00"/>
        <w:gridCol w:w="270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еестровой записи в реестре контрак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 исполнения контр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. Исполнение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135"/>
        <w:gridCol w:w="1221"/>
        <w:gridCol w:w="1294"/>
        <w:gridCol w:w="1194"/>
        <w:gridCol w:w="1194"/>
        <w:gridCol w:w="1390"/>
        <w:gridCol w:w="1392"/>
        <w:gridCol w:w="1412"/>
        <w:gridCol w:w="1294"/>
        <w:gridCol w:w="1260"/>
      </w:tblGrid>
      <w:tr>
        <w:trPr/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-чество (объем)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лате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ая информа-ц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-вание и код валюты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валюте контракт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 валю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ублях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страны происхождения или информация о производителе тов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3852"/>
        <w:gridCol w:w="3853"/>
        <w:gridCol w:w="3853"/>
      </w:tblGrid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товара по ОКПД (ОКП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происхождения (производитель товара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раны по ОКСМ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начислении неустоек (штрафов, пеней) в связи с ненадлежащим исполнением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усмотренных контрактом, стороной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  <w:gridCol w:w="1977"/>
      </w:tblGrid>
      <w:tr>
        <w:trPr/>
        <w:tc>
          <w:tcPr>
            <w:tcW w:w="134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начисления неустоек (штрафов, пеней) (при наличии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169"/>
        <w:gridCol w:w="2178"/>
        <w:gridCol w:w="2352"/>
        <w:gridCol w:w="2171"/>
        <w:gridCol w:w="2181"/>
        <w:gridCol w:w="2187"/>
      </w:tblGrid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на контракта - плательщи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начисления неустойки (штрафа, пени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начисленной неустойки (штрафа, пени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подтверждающий факт уплаты неустойки (штрафа, пени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зысканной неустойки (штрафа, пени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возврата суммы излишне уплаченной (взысканной) неустойки (штрафа, пени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озвращенной плательщику суммы неустойки (штрафа, пени)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асторжение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  <w:gridCol w:w="1977"/>
      </w:tblGrid>
      <w:tr>
        <w:trPr/>
        <w:tc>
          <w:tcPr>
            <w:tcW w:w="134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расторжения контракт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3"/>
        <w:gridCol w:w="1977"/>
      </w:tblGrid>
      <w:tr>
        <w:trPr/>
        <w:tc>
          <w:tcPr>
            <w:tcW w:w="134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реквизиты документа, являющегося основанием расторжения контракт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3852"/>
        <w:gridCol w:w="3853"/>
        <w:gridCol w:w="3853"/>
      </w:tblGrid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, рублей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оплачено заказчиком, рублей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асторжения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и причина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или иное уполномоченное лицо  _________________     _________________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(подпись) 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ки уполномоченного органа о приеме све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 ___________________   _____________________ 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должность)                      (подпись) 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 20__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>по финансово-экономическим вопросам                                                                                                                                 С.А.Ю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57:00Z</dcterms:created>
  <dc:creator>Morozova</dc:creator>
  <dc:description/>
  <cp:keywords/>
  <dc:language>en-US</dc:language>
  <cp:lastModifiedBy>Morozova</cp:lastModifiedBy>
  <cp:lastPrinted>2016-07-04T09:48:00Z</cp:lastPrinted>
  <dcterms:modified xsi:type="dcterms:W3CDTF">2016-07-04T06:48:00Z</dcterms:modified>
  <cp:revision>3</cp:revision>
  <dc:subject/>
  <dc:title>ПРИЛОЖЕНИЕ</dc:title>
</cp:coreProperties>
</file>