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формирования и на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казчиками сведений, подлежащих включению в реест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актов, содержащий сведения, составляющ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ую тайну, а также на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олномоченным органом заказчикам сведен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вещений и протоколов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28 ноября 2013 года № 1084 «О порядке ведения реестра контрактов, заключенных заказчиками, и реестра контрактов, содержащего сведения, составляющие государственную тайну», руководствуясь статьей 66 устава муниципального образования Гулькевичский район,  п о с т а н о в л я 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и направления заказчиками сведений, подлежащих включению в реестр контрактов, содержащий сведения, составляющие государственную тайну, а также направления уполномоченным органом заказчикам сведений, извещений и протоколов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полномоченным органом на ведение реестра контрактов, содержащих сведения, составляющие государственную тайну, заключенных для обеспечения муниципальных нужд, администрацию муниципального образования Гулькевичский район (далее – уполномоченный орга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ункции уполномоченного органа по ведению реестра контрактов, содержащих сведения, составляющие государственную тайну, заключенных для обеспечения муниципальных нужд, осуществляет отдел по мобилизационной и режимно-секретной работе администрации муниципального образования Гулькевичский район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С.А.Юр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бнародования, за исключением пункта 6.2 приложения к постановлению, который вступает в силу с 1 января 2017 года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1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shd w:fill="FFFFFF" w:val="clear"/>
        <w:spacing w:lineRule="exact" w:line="322"/>
        <w:ind w:left="540" w:right="576"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рядка формирования и направления заказчиками сведений, подлежащих включению в реестр контрактов, содержащий сведения, составляющие государственную тайну, а также направления уполномоченным органом заказчикам сведений, извещений и протокол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14:00Z</dcterms:created>
  <dc:creator>Admin</dc:creator>
  <dc:description/>
  <cp:keywords/>
  <dc:language>en-US</dc:language>
  <cp:lastModifiedBy>Morozova</cp:lastModifiedBy>
  <cp:lastPrinted>2016-07-21T13:11:00Z</cp:lastPrinted>
  <dcterms:modified xsi:type="dcterms:W3CDTF">2016-07-21T10:11:00Z</dcterms:modified>
  <cp:revision>4</cp:revision>
  <dc:subject/>
  <dc:title>РАСПОРЯЖЕНИЕ</dc:title>
</cp:coreProperties>
</file>