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31 марта 2011 года № 325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ня должностей муниципальной службы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предусмотренных статьей 12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Федерального закона от 25 декабря 2008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273-ФЗ «О противодействии коррупци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12 Федерального закона от                       25 декабря 2008 года № 273-ФЗ «О противодействии коррупции», статьей                 66 устава муниципального образования Гулькевичский район,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31 марта 2011 года № 325 «Об утверждении Перечня должностей муниципальной службы в администрации муниципального образования Гулькевичский район, предусмотренных статьей 12 Федерального закона от 25 декабря 2008 года № 273-ФЗ «О противодействии коррупции» изменения, изложив пункты 1, 2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Утвердить Перечень должностей муниципальной службы в администрации муниципального образования Гулькевичский район, предусмотренных в перечне муниципальных должностей и должностей муниципальной службы в муниципальном образовании Гулькевичский район, утвержденном решением 10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1 июля 2015 года № 5 «Об утверждении перечня муниципальных должностей и должностей муниципальной службы в муниципальном образовании Гулькевичский район», после увольнения с которых муниципальные служащие в течение двух лет имею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100 000 (ста тысяч)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миссии</w:t>
        </w:r>
      </w:hyperlink>
      <w:r>
        <w:rPr>
          <w:sz w:val="28"/>
          <w:szCs w:val="28"/>
        </w:rPr>
        <w:t xml:space="preserve"> по соблюдению требований к служебному поведению муниципальных служащих администрации муниципального образования Гулькевичский район и урегулированию конфликта интере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Установить, что муниципальный служащий, замещавший должности муниципальной службы, включенные в утвержден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ей муниципальной службы в администрации муниципального образования Гулькевичский район, в течение двух лет после увольнения с муниципальной службы обязан при заключении трудовых </w:t>
      </w:r>
      <w:r>
        <w:rPr>
          <w:color w:val="000000"/>
          <w:sz w:val="28"/>
          <w:szCs w:val="28"/>
        </w:rPr>
        <w:t>или гражданско-правовых</w:t>
      </w:r>
      <w:r>
        <w:rPr>
          <w:sz w:val="28"/>
          <w:szCs w:val="28"/>
        </w:rPr>
        <w:t xml:space="preserve"> договоров </w:t>
      </w:r>
      <w:r>
        <w:rPr>
          <w:color w:val="000000"/>
          <w:sz w:val="28"/>
          <w:szCs w:val="28"/>
        </w:rPr>
        <w:t xml:space="preserve">на выполнение работ (оказание услуг), </w:t>
      </w:r>
      <w:r>
        <w:rPr>
          <w:sz w:val="28"/>
          <w:szCs w:val="28"/>
        </w:rPr>
        <w:t>указанных в пункте 1 настоящего постановления, сообщать работодателю сведения о последнем месте своей службы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shd w:fill="FFFFFF" w:val="clear"/>
        <w:ind w:right="10"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637"/>
        <w:gridCol w:w="2403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от 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1 марта 2011 года № 325 «Об утверждении Перечня должностей муниципальной службы в администрации муниципального образования Гулькевичский район, предусмотренных статьей 12 Федерального зак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декабря 2008 года № 273-ФЗ «О противодействии коррупции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отдела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  <w:tr>
        <w:trPr>
          <w:trHeight w:val="246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hanging="0"/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532585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35:00Z</dcterms:created>
  <dc:creator>Чернихова</dc:creator>
  <dc:description/>
  <cp:keywords/>
  <dc:language>en-US</dc:language>
  <cp:lastModifiedBy>Morozova</cp:lastModifiedBy>
  <cp:lastPrinted>2016-07-21T11:41:00Z</cp:lastPrinted>
  <dcterms:modified xsi:type="dcterms:W3CDTF">2016-07-21T08:41:00Z</dcterms:modified>
  <cp:revision>5</cp:revision>
  <dc:subject/>
  <dc:title>РАСПОРЯЖЕНИЕ</dc:title>
</cp:coreProperties>
</file>