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.07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7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5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сентября 2017 года № 1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.07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7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 Гулькевичского райо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20"/>
        <w:gridCol w:w="1620"/>
        <w:gridCol w:w="1276"/>
        <w:gridCol w:w="1784"/>
        <w:gridCol w:w="2520"/>
        <w:gridCol w:w="1778"/>
        <w:gridCol w:w="1843"/>
      </w:tblGrid>
      <w:tr>
        <w:trPr>
          <w:trHeight w:val="26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естационар-ного торгового объек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– место размещен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ли среднего предпри-нима-тельства (да/нет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 торгового объект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ассортимента реализуемой продукции, оказываемой услуг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-рования нестационар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 (постоянно или сезо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 по ___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20"/>
        <w:gridCol w:w="1620"/>
        <w:gridCol w:w="1260"/>
        <w:gridCol w:w="1800"/>
        <w:gridCol w:w="2520"/>
        <w:gridCol w:w="1778"/>
        <w:gridCol w:w="1843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украинское (угол ул. Красной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. 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(угол ул. Свободы и ул. Красн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украин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20 м юго-восточнее магазина «Агроснаб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оукраинское, ул. Красная (остановка «Больн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3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оукраинское (перес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расной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решков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3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с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ой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с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ой 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мирязе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ол ул. Красной и ул. 8-е Ма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2495" w:leader="none"/>
        </w:tabs>
        <w:spacing w:lineRule="auto" w:line="240" w:before="0" w:after="0"/>
        <w:ind w:right="-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6:00Z</dcterms:created>
  <dc:creator>user</dc:creator>
  <dc:description/>
  <cp:keywords/>
  <dc:language>en-US</dc:language>
  <cp:lastModifiedBy>Morozova</cp:lastModifiedBy>
  <cp:lastPrinted>2018-07-13T11:24:00Z</cp:lastPrinted>
  <dcterms:modified xsi:type="dcterms:W3CDTF">2018-07-13T08:45:00Z</dcterms:modified>
  <cp:revision>26</cp:revision>
  <dc:subject/>
  <dc:title>ПРИЛОЖЕНИЕ № 17</dc:title>
</cp:coreProperties>
</file>