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9 сентября 2017 года № 1192 «Об утверждении сх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щения 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в 2018 году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ода № 381-ФЗ      «Об основах государственного регулирования торговой деятельности в Российской Федерации», Законом Краснодарского края от 31 мая 2005 года      № 879-КЗ «О государственной политике Краснодарского края в сфере торговой деятельности», постановлениями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от 21 ноября 2016 года № 916 «Об утверждении нормативов минимальной обеспеченности населения Краснодарского края площадью торговых объектов», статьей 66 устава муниципального образования Гулькевичский район</w:t>
      </w:r>
      <w:r>
        <w:rPr/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9 сентября 2017 года № 1192 «Об утверждении схем размещения нестационарных торговых объектов на территории муниципального образования Гулькевичский район в 2018 году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дополнить подпунктом 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схемы размещения нестационарных торговых объектов на территории Тысячного сельского поселения Гулькевичского района в 2018 году (текстовая и графическая) (приложения № 25, 26)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я № 1, 2, 8 – 11, 15, 16 изложить в новой редакции (приложения № 1 – 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полнить приложениями № 25, 26 (приложения № 9, 10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публиковать настоящее постановление в газете «В 24 часа»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29 сентября 2017 года № 119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хем размещения нестационарных торг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в 2018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потребите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ы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имущественных отнош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А. Каламбет   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, главный архитект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6:00Z</dcterms:created>
  <dc:creator>1</dc:creator>
  <dc:description/>
  <cp:keywords/>
  <dc:language>en-US</dc:language>
  <cp:lastModifiedBy>Morozova</cp:lastModifiedBy>
  <cp:lastPrinted>2018-07-13T10:37:00Z</cp:lastPrinted>
  <dcterms:modified xsi:type="dcterms:W3CDTF">2018-07-13T07:39:00Z</dcterms:modified>
  <cp:revision>20</cp:revision>
  <dc:subject/>
  <dc:title>АДМИНИСТРАЦИЯ МУНИЦИПАЛЬНОГО ОБРАЗОВАНИЯ</dc:title>
</cp:coreProperties>
</file>