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прави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емлепользования и застройки Красносельского город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Гулькевичского района в части изменения градостроительного регламента территориальной зоны сельскохозяйственных угодий (Сх1)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соглашением от 25 декабря 2015 года № 106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1 сентября 2014 года № 540, на основании рекомендаций, содержащихся в заключении комиссии по подготовке проекта Правил землепользования и застройки на территории муниципального образования Гулькевичский район от 28 июня 2016 года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 Приступить к подготовке проекта внесения изменений в правила землепользования и застройки Красносельского городского поселения Гулькевичского района, утвержденные решением 29 сессии 2 созыва Совета Красносельского городского поселения Гулькевичского района от                      16 февраля 2012 года № 3, в части изменения градостроительного регламента территориальной зоны сельскохозяйственных угодий (Сх1), включив в условно разрешенные виды использования земельных участков следующие виды: «Рыбоводство: 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», «Овощеводство: осуществление хозяйственной деятельности на сельскохозяйственных угодиях, связанной с производством картофеля, листовых, плодовых, луковичных и бахчевых сельскохозяйственных культур, в том числе с использованием теплиц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остав и порядок деятельности комиссии по подготовке проекта Правил землепользования и застройки на территории муниципального образования Гулькевичский район (далее – Комиссия), порядок и сроки проведения работ по подготовке проекта Правил землепользования и застройки на территории муниципального образования Гулькевичский район, а также порядок направления в Комиссию предложений заинтересованных лиц по подготовке проекта о внесении изменений в правила землепользования и застройки на территории муниципального образования Гулькевичский район утверждены постановлениями администрации муниципального образования Гулькевичский район от 3 февраля 2016 года       № 52 «Об образовании комиссии по подготовке проекта Правил землепользования и застройки на территории муниципального образования Гулькевичский район» и от 17 июня 2016 года № 584 «Об утверждении порядка направления в комиссию по подготовке проекта Правил землепользования и застройки на территории муниципального образования Гулькевичский район предложений заинтересованных лиц по подготовке проекта о внесении изменений в правила землепользования и застройки на территории муниципального образования Гулькевич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3. Возложить подготовку проекта по внесению изменений в правила землепользования и застройки Красносельского городского поселения Гулькевичского района на Комисси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Комиссии </w:t>
      </w:r>
      <w:r>
        <w:rPr>
          <w:sz w:val="28"/>
          <w:szCs w:val="28"/>
        </w:rPr>
        <w:t>не позднее чем по истечении десяти дней с даты принятия настоящего постановления обеспечить опубликование сообщения о принятии решения о подготовке проекта внесения изменений в правила землепользования и застройки Красносельского городского поселения Гулькевичского района в части изменения градостроительного регламента территориальной зоны сельскохозяйственных угодий (Сх1) в газете «В 24 часа» и размещение его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Костенко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6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Т.М.Пенькову.</w:t>
      </w:r>
    </w:p>
    <w:p>
      <w:pPr>
        <w:pStyle w:val="Normal"/>
        <w:widowControl w:val="false"/>
        <w:shd w:fill="FFFFFF" w:val="clear"/>
        <w:spacing w:lineRule="auto" w:line="216"/>
        <w:ind w:right="19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spacing w:lineRule="auto" w:line="216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16"/>
        <w:ind w:right="19"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216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spacing w:lineRule="auto" w:line="216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внесения изменений в правила землепользования и застройки Красносельского городского поселения Гулькевичского район в части изменения градостроительного регламента территориальной зоны сельскохозяйственных угодий (Сх1)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жилищно-коммунальному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хозяйству, транспорту, связи, благоустройству,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widowControl w:val="false"/>
        <w:shd w:fill="FFFFFF" w:val="clear"/>
        <w:spacing w:lineRule="exact" w:line="322"/>
        <w:ind w:right="-1" w:hanging="0"/>
        <w:jc w:val="both"/>
        <w:rPr/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а Красносельского городского поселения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А.А.Ерохин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21:00Z</dcterms:created>
  <dc:creator>Verba</dc:creator>
  <dc:description/>
  <cp:keywords/>
  <dc:language>en-US</dc:language>
  <cp:lastModifiedBy>Morozova</cp:lastModifiedBy>
  <cp:lastPrinted>2016-07-28T13:56:00Z</cp:lastPrinted>
  <dcterms:modified xsi:type="dcterms:W3CDTF">2016-07-28T10:57:00Z</dcterms:modified>
  <cp:revision>6</cp:revision>
  <dc:subject/>
  <dc:title>РАСПОРЯЖЕНИЕ</dc:title>
</cp:coreProperties>
</file>