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07"/>
        <w:gridCol w:w="3368"/>
      </w:tblGrid>
      <w:tr>
        <w:trPr/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22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68/141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е протоколов случайной выборки, итогового протокола проверки подписных листов, выбраковочной ведом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е со статьей  22 Закона Краснодарского края от 26 декабря 2005 года N 966-КЗ "О муниципальных выборах в Краснодарском крае", руководствуясь постановлением избирательной комиссии Краснодарского края от 23 августа 2011 года №3/30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а, муниципального списка кандидатов в депутаты представительного органа, главы муниципального образования при проведении муниципальных выборов в Краснодарском крае», территориальная избирательная комиссия Гулькевичская  Р Е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форму протокола об итогах сбора подписей избирателей в поддержку выдвижения кандидата в депутаты Совета муниципального образования Гулькевиский  район шестого созыва  (приложение №1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Утвердить форму выбраковочной ведомости проверки подписных листов кандидата в депутаты Совета муниципального образования Гулькевичский  район шестого созыва   (приложение №2)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итогового протокола проверки подписных листов кандидата в депутаты Совета муниципального образования Гулькевичский район шестого созыва   (приложение №3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Утвердить форму протокола об итогах сбора подписей избирателей в поддержку выдвижения кандидата на должность главы Гирейского городского поселения Гулькевичского района  (приложение №4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Утвердить форму выбраковочной ведомости проверки подписных листов кандидата на должность главы Гирейского городского поселения Гулькевичского района    (приложение №5)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форму итогового протокола проверки подписных листов кандидата на должность главы Гирейского городского поселения Гулькевичского района  (приложение № 6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форму протокола об итогах сбора подписей избирателей в поддержку выдвижения кандидата на должность главы Пушкинского сельского поселения Гулькевичского района  (приложение №7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 Утвердить форму выбраковочной ведомости проверки подписных листов кандидата на должность главы Пушкинского сельского поселения Гулькевичского района (приложение №8)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форму итогового протокола проверки подписных листов кандидата на должность главы Пушкинского сельского поселения Гулькевичского района (приложение №9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Утвердить форму протокола об итогах сбора подписей избирателей в поддержку выдвижения кандидата на должность главы Николенского сельского поселения Гулькевичского района  (приложение № 10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 Утвердить форму выбраковочной ведомости проверки подписных листов кандидата на должность главы Николенского сельского поселения Гулькевичского района    (приложение № 11)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форму итогового протокола проверки подписных листов кандидата на должность главы Николенского сельского поселения Гулькевичского района    (приложение № 12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Утвердить форму протокола об итогах сбора подписей избирателей в поддержку выдвижения кандидата в депутаты Совета Пушкинского сельского поселения Гулькевичского района по избирательному округу №3  (приложение №13)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  Утвердить форму выбраковочной ведомости проверки подписных листов кандидата в депутаты Совета Пушкинского сельского поселения Гулькевичского района по избирательному округу №3    (приложение №14)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форму итогового протокола проверки подписных листов кандидата в депутаты Совета Пушкинского сельского поселения Гулькевичского района по избирательному округу №3  (приложение № 15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Утвердить таблицу кодов нарушений  (приложение №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 Секретарю ТИК Гулькевичская И.Н. Суверовой разместить настоящее решение на 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ешение вступает в силу с  момента  его  принятия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>территори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</w:t>
        <w:tab/>
        <w:tab/>
        <w:tab/>
        <w:t xml:space="preserve">          Т.А. Трикило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>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И.Н.Суве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68/1411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Heading1"/>
        <w:ind w:firstLine="709"/>
        <w:rPr/>
      </w:pPr>
      <w:r>
        <w:rPr/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сбора подписей избирателей в поддержку выдвижения кандидата в депутаты Совета муниципального образования  Гулькевичский район шестого созыва по _______мандатному избирательному округу № __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 кандидата в родительном падеже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34"/>
        <w:rPr/>
      </w:pPr>
      <w:r>
        <w:rPr/>
        <w:t>Подписи собраны в период с «___» _________ 20 __ года   по «___» _________ 20 __ год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976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в депутаты Совета   муниципального образования Тбилисский район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 w:cs="Calibri"/>
        </w:rPr>
        <w:t xml:space="preserve">                        </w:t>
      </w:r>
      <w:r>
        <w:rPr/>
        <w:tab/>
        <w:tab/>
        <w:tab/>
        <w:tab/>
        <w:t>____   __________   20 __  го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одстрочников, примечания и сноски в изготовленном протоколе могут не указываться.»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 w:cs="Calibri"/>
        </w:rPr>
        <w:t xml:space="preserve">            </w:t>
      </w:r>
      <w:r>
        <w:rPr/>
        <w:tab/>
        <w:tab/>
        <w:tab/>
        <w:tab/>
        <w:tab/>
        <w:t xml:space="preserve"> </w:t>
      </w:r>
      <w:r>
        <w:rPr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97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97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</w:t>
      </w:r>
      <w:r>
        <w:rPr>
          <w:sz w:val="28"/>
        </w:rPr>
        <w:t>_______________________</w:t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2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оры депутатов Совета муниципального образования Гулькевичский район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раковочная ведомость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движения кандидата в депутаты Совета муниципального образования муниципального образования Гулькевичский  район шестого созыва по __мандатному избирательному округу № __</w:t>
      </w:r>
      <w:r>
        <w:rPr>
          <w:rStyle w:val="FootnoteAnchor"/>
          <w:rFonts w:cs="Times New Roman" w:ascii="Times New Roman" w:hAnsi="Times New Roman"/>
          <w:b/>
          <w:sz w:val="28"/>
          <w:szCs w:val="20"/>
          <w:vertAlign w:val="superscript"/>
        </w:rPr>
        <w:footnoteReference w:customMarkFollows="1" w:id="3"/>
        <w:t>*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пка № ___</w:t>
        <w:tab/>
        <w:t>Количество листов ___</w:t>
        <w:tab/>
        <w:tab/>
        <w:t>Количество подписей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0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абочей группы</w:t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Члены Рабочей группы</w:t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ab/>
        <w:tab/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время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3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оры  депутатов Совета муниципального образования Гулькевичский район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движения кандидата в депутаты Совета муниципального образования Гулькевичский район 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по __мандатному избирательному округу № __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left="5040" w:hanging="4473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ерриториальную  избирательную комиссию Гулькевич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збирательной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гласно протоколу об итогах сбора подпис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проверке оформ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дписных листов признано подписей недействительными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следующим причинам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: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обрано и проверено подписей избирателей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з них признаны недействительными </w:t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  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достоверными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следующим причинам: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личество недостоверных и недействительных подписей - _______</w:t>
      </w: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8"/>
          <w:szCs w:val="20"/>
        </w:rPr>
        <w:t>, что составляет _______ %</w:t>
      </w:r>
      <w:r>
        <w:rPr>
          <w:rFonts w:cs="Times New Roman" w:ascii="Times New Roman" w:hAnsi="Times New Roman"/>
          <w:sz w:val="20"/>
          <w:szCs w:val="20"/>
        </w:rPr>
        <w:t>****</w:t>
      </w:r>
      <w:r>
        <w:rPr>
          <w:rFonts w:cs="Times New Roman" w:ascii="Times New Roman" w:hAnsi="Times New Roman"/>
          <w:sz w:val="28"/>
          <w:szCs w:val="20"/>
        </w:rPr>
        <w:t xml:space="preserve"> от общего количества подписей, отобранных дл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щее количество достоверных подписей из фактически представленных составляет ____________</w:t>
      </w:r>
      <w:r>
        <w:rPr>
          <w:rFonts w:cs="Times New Roman" w:ascii="Times New Roman" w:hAnsi="Times New Roman"/>
          <w:sz w:val="20"/>
          <w:szCs w:val="20"/>
        </w:rPr>
        <w:t>*****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« ___ »_____________________ 20 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Рабочей группы</w:t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В случае принятия комиссией решения о проверке всех представленных подписей данные строки не заполн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Указывается общее количество подписей, признанных недостоверными и недействительными, из числа отобранных для проверки в соответствии с ч. 5 ст. 22 Закона Краснодарского края «О муниципальных выборах в Краснодарском крае», в которое не входят подписи, признанные недействительными при общей проверке оформления подписных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В случае, если для регистрации кандидата требуется представить менее 200 подписей избирателей, процент недостоверных и недействительных подписей может не подсчитываться и не указы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 Указывается количество достоверных подписей, которое определяется как разница между количеством фактически представленных подписей и общим количеством подписей, признанных недостоверными и (или) недействительными (с учетом признанных недействительными подписей  при общей проверке оформления подписных л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68 /1411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Heading1"/>
        <w:ind w:firstLine="709"/>
        <w:rPr/>
      </w:pPr>
      <w:r>
        <w:rPr/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сбора подписей избирателей в поддержку выдвижения кандидата на должность главы Гирейского городского поселения Гулькевичского район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34"/>
        <w:rPr/>
      </w:pPr>
      <w:r>
        <w:rPr/>
        <w:t>Подписи собраны в период с «___» _________ 20 __ года   по «___» _________ 20 __ год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976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в депутаты Совета   муниципального образования Тбилисский район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одстрочников, примечания и сноски в изготовленном протоколе могут не указываться.»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10206" w:type="dxa"/>
        <w:jc w:val="left"/>
        <w:tblInd w:w="-9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97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6" w:type="dxa"/>
        <w:jc w:val="left"/>
        <w:tblInd w:w="-9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97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TextBodyIndent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5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осрочные выборы главы Гирейского город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раковочная ведомость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>на должность гла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пка № ___</w:t>
        <w:tab/>
        <w:t>Количество листов ___</w:t>
        <w:tab/>
        <w:tab/>
        <w:t>Количество подписей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абочей группы</w:t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Члены Рабочей группы</w:t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ab/>
        <w:tab/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время)</w:t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 22 июня 2015 года №  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Досрочные выборы  </w:t>
      </w:r>
      <w:r>
        <w:rPr>
          <w:rFonts w:cs="Times New Roman" w:ascii="Times New Roman" w:hAnsi="Times New Roman"/>
          <w:b/>
          <w:sz w:val="28"/>
          <w:szCs w:val="28"/>
        </w:rPr>
        <w:t>главы Гирейского городского поселения Гулькевич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должность гла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left="5040" w:hanging="4473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ерриториальную  избирательную комиссию Гулькевич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збирательной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гласно протоколу об итогах сбора подп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проверке оформ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дписных листов признано подписей недействительными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следующим причинам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: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обрано и проверено подписей избирателей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з них признаны недействительными </w:t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  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достоверными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личество недостоверных и недействительных подписей - _______</w:t>
      </w: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8"/>
          <w:szCs w:val="20"/>
        </w:rPr>
        <w:t>, что составляет _______ %</w:t>
      </w:r>
      <w:r>
        <w:rPr>
          <w:rFonts w:cs="Times New Roman" w:ascii="Times New Roman" w:hAnsi="Times New Roman"/>
          <w:sz w:val="20"/>
          <w:szCs w:val="20"/>
        </w:rPr>
        <w:t>****</w:t>
      </w:r>
      <w:r>
        <w:rPr>
          <w:rFonts w:cs="Times New Roman" w:ascii="Times New Roman" w:hAnsi="Times New Roman"/>
          <w:sz w:val="28"/>
          <w:szCs w:val="20"/>
        </w:rPr>
        <w:t xml:space="preserve"> от общего количества подписей, отобранных дл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щее количество достоверных подписей из фактически представленных составляет ____________</w:t>
      </w:r>
      <w:r>
        <w:rPr>
          <w:rFonts w:cs="Times New Roman" w:ascii="Times New Roman" w:hAnsi="Times New Roman"/>
          <w:sz w:val="20"/>
          <w:szCs w:val="20"/>
        </w:rPr>
        <w:t>*****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« ___ »_____________________ 20 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Рабочей группы</w:t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В случае принятия комиссией решения о проверке всех представленных подписей данные строки не заполн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Указывается общее количество подписей, признанных недостоверными и недействительными, из числа отобранных для проверки в соответствии с ч. 5 ст. 22 Закона Краснодарского края «О муниципальных выборах в Краснодарском крае», в которое не входят подписи, признанные недействительными при общей проверке оформления подписных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В случае, если для регистрации кандидата требуется представить менее 200 подписей избирателей, процент недостоверных и недействительных подписей может не подсчитываться и не указы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 Указывается количество достоверных подписей, которое определяется как разница между количеством фактически представленных подписей и общим количеством подписей, признанных недостоверными и (или) недействительными (с учетом признанных недействительными подписей  при общей проверке оформления подписных л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7</w:t>
      </w:r>
    </w:p>
    <w:p>
      <w:pPr>
        <w:pStyle w:val="TextBodyIndent"/>
        <w:ind w:left="5103" w:hanging="0"/>
        <w:jc w:val="center"/>
        <w:rPr>
          <w:szCs w:val="28"/>
          <w:u w:val="single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68/1411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Heading1"/>
        <w:ind w:firstLine="709"/>
        <w:rPr/>
      </w:pPr>
      <w:r>
        <w:rPr/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сбора подписей избирателей в поддержку выдвижения кандидата на должность главы Пушкинского 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4"/>
        <w:rPr/>
      </w:pPr>
      <w:r>
        <w:rPr/>
        <w:t>Подписи собраны в период с «___» _________ 20 __ года   по «___» _________ 20 __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976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в депутаты Совета   муниципального образования Тбилисский район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одстрочников, примечания и сноски в изготовленном протоколе могут не указываться.»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/>
        </w:rPr>
        <w:t xml:space="preserve">            </w:t>
      </w:r>
      <w:r>
        <w:rPr/>
        <w:tab/>
        <w:tab/>
        <w:tab/>
        <w:tab/>
        <w:tab/>
        <w:t xml:space="preserve"> </w:t>
      </w:r>
      <w:r>
        <w:rPr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10206" w:type="dxa"/>
        <w:jc w:val="left"/>
        <w:tblInd w:w="-9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97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6" w:type="dxa"/>
        <w:jc w:val="left"/>
        <w:tblInd w:w="-9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97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TextBodyIndent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8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Досрочные выборы главы Пуш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раковочная ведомость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>на должность гла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пка № ___</w:t>
        <w:tab/>
        <w:t>Количество листов ___</w:t>
        <w:tab/>
        <w:tab/>
        <w:t>Количество подписей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абочей группы</w:t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Члены Рабочей группы</w:t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ab/>
        <w:tab/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время)</w:t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9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от 22 июня 2015 года №   68/141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Досрочные выборы  </w:t>
      </w:r>
      <w:r>
        <w:rPr>
          <w:rFonts w:cs="Times New Roman" w:ascii="Times New Roman" w:hAnsi="Times New Roman"/>
          <w:b/>
          <w:sz w:val="28"/>
          <w:szCs w:val="28"/>
        </w:rPr>
        <w:t>главы Пуш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должность гла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left="5040" w:hanging="4473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ерриториальную  избирательную комиссию Гулькевич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збирательной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гласно протоколу об итогах сбора подп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проверке оформ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дписных листов признано подписей недействительными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следующим причинам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: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обрано и проверено подписей избирателей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з них признаны недействительными </w:t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  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достоверными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личество недостоверных и недействительных подписей - _______</w:t>
      </w: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8"/>
          <w:szCs w:val="20"/>
        </w:rPr>
        <w:t>, что составляет _______ %</w:t>
      </w:r>
      <w:r>
        <w:rPr>
          <w:rFonts w:cs="Times New Roman" w:ascii="Times New Roman" w:hAnsi="Times New Roman"/>
          <w:sz w:val="20"/>
          <w:szCs w:val="20"/>
        </w:rPr>
        <w:t>****</w:t>
      </w:r>
      <w:r>
        <w:rPr>
          <w:rFonts w:cs="Times New Roman" w:ascii="Times New Roman" w:hAnsi="Times New Roman"/>
          <w:sz w:val="28"/>
          <w:szCs w:val="20"/>
        </w:rPr>
        <w:t xml:space="preserve"> от общего количества подписей, отобранных дл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щее количество достоверных подписей из фактически представленных составляет ____________</w:t>
      </w:r>
      <w:r>
        <w:rPr>
          <w:rFonts w:cs="Times New Roman" w:ascii="Times New Roman" w:hAnsi="Times New Roman"/>
          <w:sz w:val="20"/>
          <w:szCs w:val="20"/>
        </w:rPr>
        <w:t>*****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« ___ »_____________________ 20 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Рабочей группы</w:t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В случае принятия комиссией решения о проверке всех представленных подписей данные строки не заполн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Указывается общее количество подписей, признанных недостоверными и недействительными, из числа отобранных для проверки в соответствии с ч. 5 ст. 22 Закона Краснодарского края «О муниципальных выборах в Краснодарском крае», в которое не входят подписи, признанные недействительными при общей проверке оформления подписных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В случае, если для регистрации кандидата требуется представить менее 200 подписей избирателей, процент недостоверных и недействительных подписей может не подсчитываться и не указы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 Указывается количество достоверных подписей, которое определяется как разница между количеством фактически представленных подписей и общим количеством подписей, признанных недостоверными и (или) недействительными (с учетом признанных недействительными подписей  при общей проверке оформления подписных л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10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 июня 2015 года №   68/1411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Heading1"/>
        <w:ind w:firstLine="709"/>
        <w:rPr/>
      </w:pPr>
      <w:r>
        <w:rPr/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тогах сбора подписей избирателей в поддержку выдвижения кандидата на должность главы Никол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4"/>
        <w:rPr/>
      </w:pPr>
      <w:r>
        <w:rPr/>
        <w:t>Подписи собраны в период с «___» _________ 20 __ года   по «___» _________ 20 __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976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в депутаты Совета   муниципального образования Тбилисский район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одстрочников, примечания и сноски в изготовленном протоколе могут не указываться.»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97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К Гулькевич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 w:cs="Calibri"/>
        </w:rPr>
        <w:t xml:space="preserve">            </w:t>
      </w:r>
      <w:r>
        <w:rPr/>
        <w:tab/>
        <w:tab/>
        <w:tab/>
        <w:tab/>
        <w:tab/>
        <w:t xml:space="preserve"> </w:t>
      </w:r>
      <w:r>
        <w:rPr>
          <w:vertAlign w:val="superscript"/>
        </w:rPr>
        <w:t xml:space="preserve">(дата)          (месяц) 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97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</w:t>
      </w:r>
      <w:r>
        <w:rPr>
          <w:sz w:val="28"/>
        </w:rPr>
        <w:t>_________________</w:t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11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Досрочные выборы главы Никол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раковочная ведомость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>на должность гла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пка № ___</w:t>
        <w:tab/>
        <w:t>Количество листов ___</w:t>
        <w:tab/>
        <w:tab/>
        <w:t>Количество подписей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абочей группы</w:t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Члены Рабочей группы</w:t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ab/>
        <w:tab/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время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12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Досрочные выборы  </w:t>
      </w:r>
      <w:r>
        <w:rPr>
          <w:rFonts w:cs="Times New Roman" w:ascii="Times New Roman" w:hAnsi="Times New Roman"/>
          <w:b/>
          <w:sz w:val="28"/>
          <w:szCs w:val="28"/>
        </w:rPr>
        <w:t>главы Никол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выбор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должность гла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left="5040" w:hanging="4473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ерриториальную  избирательную комиссию Гулькевич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збирательной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гласно протоколу об итогах сбора подп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явлено подписей избирателей </w:t>
        <w:tab/>
        <w:tab/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актически представлено подписей избирателей </w:t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проверке оформ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дписных листов признано подписей недействительными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следующим причинам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: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обрано и проверено подписей избирателей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з них признаны недействительными </w:t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  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достоверными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личество недостоверных и недействительных подписей - _______</w:t>
      </w: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8"/>
          <w:szCs w:val="20"/>
        </w:rPr>
        <w:t>, что составляет _______ %</w:t>
      </w:r>
      <w:r>
        <w:rPr>
          <w:rFonts w:cs="Times New Roman" w:ascii="Times New Roman" w:hAnsi="Times New Roman"/>
          <w:sz w:val="20"/>
          <w:szCs w:val="20"/>
        </w:rPr>
        <w:t>****</w:t>
      </w:r>
      <w:r>
        <w:rPr>
          <w:rFonts w:cs="Times New Roman" w:ascii="Times New Roman" w:hAnsi="Times New Roman"/>
          <w:sz w:val="28"/>
          <w:szCs w:val="20"/>
        </w:rPr>
        <w:t xml:space="preserve"> от общего количества подписей, отобранных дл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щее количество достоверных подписей из фактически представленных составляет ____________</w:t>
      </w:r>
      <w:r>
        <w:rPr>
          <w:rFonts w:cs="Times New Roman" w:ascii="Times New Roman" w:hAnsi="Times New Roman"/>
          <w:sz w:val="20"/>
          <w:szCs w:val="20"/>
        </w:rPr>
        <w:t>*****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« ___ »_____________________ 20 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Рабочей группы</w:t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В случае принятия комиссией решения о проверке всех представленных подписей данные строки не заполн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Указывается общее количество подписей, признанных недостоверными и недействительными, из числа отобранных для проверки в соответствии с ч. 5 ст. 22 Закона Краснодарского края «О муниципальных выборах в Краснодарском крае», в которое не входят подписи, признанные недействительными при общей проверке оформления подписных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В случае, если для регистрации кандидата требуется представить менее 200 подписей избирателей, процент недостоверных и недействительных подписей может не подсчитываться и не указы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 Указывается количество достоверных подписей, которое определяется как разница между количеством фактически представленных подписей и общим количеством подписей, признанных недостоверными и (или) недействительными (с учетом признанных недействительными подписей  при общей проверке оформления подписных л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13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от 22 июня 2015 года № 68 /1411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Heading1"/>
        <w:ind w:firstLine="709"/>
        <w:rPr/>
      </w:pPr>
      <w:r>
        <w:rPr/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сбора подписей избирателей в поддержку выдвижения кандидата в депутаты Совета Пушк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улькевичского района по избирательному округу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34"/>
        <w:rPr/>
      </w:pPr>
      <w:r>
        <w:rPr/>
        <w:t>Подписи собраны в период с «___» _________ 20 __ года   по «___» _________ 20 __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976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дидат в депутаты Совета   муниципального образования Тбилисский район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 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одстрочников, примечания и сноски в изготовленном протоколе могут не указываться.»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97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976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TextBodyIndent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14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 июня 2015 года №  68 /1411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ополнительные выборы депутатов Совета Пушкинского сельского поселения  Гулькевичского района по избирательному округу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ыбраковочная ведомость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>в депутаты Совета Пушкинского сельского поселения Гулькевичского района по избирательному округу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пка № ___</w:t>
        <w:tab/>
        <w:t>Количество листов ___</w:t>
        <w:tab/>
        <w:tab/>
        <w:t>Количество подписей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Рабочей группы</w:t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>Члены Рабочей группы</w:t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  <w:tab/>
        <w:tab/>
        <w:tab/>
        <w:tab/>
        <w:tab/>
        <w:t>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время)</w:t>
      </w:r>
      <w:r>
        <w:br w:type="page"/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  <w:color w:val="000000"/>
          <w:szCs w:val="28"/>
        </w:rPr>
        <w:t>Приложение № 15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ИК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2 июня 2015 года №   68/1411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Дополнительные выборы депутатов Совета Пуш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Гулькевичского района</w:t>
      </w:r>
      <w:r>
        <w:rPr>
          <w:rFonts w:cs="Times New Roman" w:ascii="Times New Roman" w:hAnsi="Times New Roman"/>
          <w:b/>
          <w:sz w:val="28"/>
          <w:szCs w:val="20"/>
        </w:rPr>
        <w:t xml:space="preserve"> по избирательному округу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наименование выб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13 сентября 2015 год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дата выборов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верки подписных листов с подписями избирателей в поддерж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выдвижения кандидата </w:t>
      </w:r>
      <w:r>
        <w:rPr>
          <w:rFonts w:cs="Times New Roman" w:ascii="Times New Roman" w:hAnsi="Times New Roman"/>
          <w:b/>
          <w:sz w:val="28"/>
          <w:szCs w:val="28"/>
        </w:rPr>
        <w:t>в депутаты Совета Пушкинского сельского поселения Гулькевичского района по избирательному округу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кандидата, наименование избирательного объ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left="5040" w:hanging="4473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ерриториальную  избирательную комиссию Гулькевич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збирательной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гласно протоколу об итогах сбора подп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явлено подписей избирателей </w:t>
        <w:tab/>
        <w:tab/>
        <w:tab/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актически представлено подписей избирателей </w:t>
        <w:tab/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проверке оформ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дписных листов признано подписей недействительными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следующим причинам</w:t>
      </w: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sz w:val="28"/>
          <w:szCs w:val="20"/>
        </w:rPr>
        <w:t xml:space="preserve">: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обрано и проверено подписей избирателей</w:t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з них признаны недействительными </w:t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  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достоверными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ледующим причинам: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личество недостоверных и недействительных подписей - _______</w:t>
      </w: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8"/>
          <w:szCs w:val="20"/>
        </w:rPr>
        <w:t>, что составляет _______ %</w:t>
      </w:r>
      <w:r>
        <w:rPr>
          <w:rFonts w:cs="Times New Roman" w:ascii="Times New Roman" w:hAnsi="Times New Roman"/>
          <w:sz w:val="20"/>
          <w:szCs w:val="20"/>
        </w:rPr>
        <w:t>****</w:t>
      </w:r>
      <w:r>
        <w:rPr>
          <w:rFonts w:cs="Times New Roman" w:ascii="Times New Roman" w:hAnsi="Times New Roman"/>
          <w:sz w:val="28"/>
          <w:szCs w:val="20"/>
        </w:rPr>
        <w:t xml:space="preserve"> от общего количества подписей, отобранных дл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щее количество достоверных подписей из фактически представленных составляет ____________</w:t>
      </w:r>
      <w:r>
        <w:rPr>
          <w:rFonts w:cs="Times New Roman" w:ascii="Times New Roman" w:hAnsi="Times New Roman"/>
          <w:sz w:val="20"/>
          <w:szCs w:val="20"/>
        </w:rPr>
        <w:t>*****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« ___ »_____________________ 20 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Рабочей группы</w:t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В случае принятия комиссией решения о проверке всех представленных подписей данные строки не заполн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Указывается общее количество подписей, признанных недостоверными и недействительными, из числа отобранных для проверки в соответствии с ч. 5 ст. 22 Закона Краснодарского края «О муниципальных выборах в Краснодарском крае», в которое не входят подписи, признанные недействительными при общей проверке оформления подписных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В случае, если для регистрации кандидата требуется представить менее 200 подписей избирателей, процент недостоверных и недействительных подписей может не подсчитываться и не указы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 Указывается количество достоверных подписей, которое определяется как разница между количеством фактически представленных подписей и общим количеством подписей, признанных недостоверными и (или) недействительными (с учетом признанных недействительными подписей  при общей проверке оформления подписных л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245" w:hanging="0"/>
        <w:jc w:val="center"/>
        <w:rPr>
          <w:szCs w:val="28"/>
        </w:rPr>
      </w:pPr>
      <w:r>
        <w:rPr>
          <w:color w:val="000000"/>
          <w:szCs w:val="28"/>
        </w:rPr>
        <w:t>Приложение № 16</w:t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ТИК Гулькевичская</w:t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т 22 июня 2015 года №   68/1411 </w:t>
      </w:r>
    </w:p>
    <w:p>
      <w:pPr>
        <w:pStyle w:val="TextBodyIndent"/>
        <w:ind w:left="2835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кодов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460"/>
        <w:gridCol w:w="149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Расшифровка кодов нару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Выбраковываетс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Форма листа не соответствует Федеральному зако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сутствуют либо внесены не в полном объеме сведения о кандида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Лист изготовлен не за счет избирательного фонда кандидата (за исключением случая, предусмотренног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cs="Times New Roman" w:ascii="Times New Roman" w:hAnsi="Times New Roman"/>
                <w:color w:val="008000"/>
              </w:rPr>
              <w:instrText xml:space="preserve"> HYPERLINK "../../C:%5CUsers%5C%D0%9C%D0%B8%D1%85%D0%B5%D0%B5%D0%B2%5CDocuments%5C%D0%97%D0%B0%D0%BA%D0%BE%D0%BD%D1%8B%5C966-%D0%9A%D0%97.doc" \l "sub_4102"</w:instrText>
            </w:r>
            <w:r>
              <w:rPr>
                <w:rStyle w:val="InternetLink"/>
                <w:sz w:val="28"/>
                <w:szCs w:val="20"/>
                <w:rFonts w:cs="Times New Roman" w:ascii="Times New Roman" w:hAnsi="Times New Roman"/>
                <w:color w:val="008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8000"/>
                <w:sz w:val="28"/>
                <w:szCs w:val="20"/>
              </w:rPr>
              <w:t>частью 2 статьи 41</w:t>
            </w:r>
            <w:r>
              <w:rPr>
                <w:rStyle w:val="InternetLink"/>
                <w:sz w:val="28"/>
                <w:szCs w:val="20"/>
                <w:rFonts w:cs="Times New Roman" w:ascii="Times New Roman" w:hAnsi="Times New Roman"/>
                <w:color w:val="008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Закона Краснодарского края), избирательного объедин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изготовления и оформления подписных лис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внесения подписи выполнена не избирате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нные в подписной лист внесены не сборщиком и не избирате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подписи кандидата, уполномоченного представителя избирательного объединения раньше даты подписи сбо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подписи сборщика раньше даты подписи избир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>Дата внесения подписи избирателя проставле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 xml:space="preserve">- раньше д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его за днем </w:t>
            </w: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>уведомления избирательной комиссии о выдвижении (самовыдвижении) кандида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>- раньше заверения муниципального списка кандидатов и дня оплаты подписных листов в поддержку его выдвиж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порядка заполнения подписных лис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, 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подписи кандидата, уполномоченного представителя избирательного объеди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подписи кандидата, уполномоченного представителя избирательного объединени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 сведения о кандидате, уполномоченном представителе избирательного объединения в удостоверительной запис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5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 кандидата, уполномоченного представителя избирательного объединения выполнена ины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6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внесения подписи кандидата, уполномоченного представителя избирательного объединения выполнена други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в заверительной записи кандидата, уполномоченного представителя избирательного объеди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подписи сбо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подписи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 имя, отчество, дата рождения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, неверные данные о месте жительства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, неверные паспортные данные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3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Сведения о сборщике внесены в подписной лист не собственноруч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4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, дата подписи сборщика внесены ины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в заверительной записи сбо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 лица, не обладающего активным избирательным пра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подписи избир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подписи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 имя, отчество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рождения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й, неверный адрес места жительства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, неверные данные документа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3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 избирателя выполнена други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в сведениях об избирате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iCs/>
          <w:sz w:val="20"/>
          <w:szCs w:val="20"/>
        </w:rPr>
        <w:t>Необходимо заключение эксперта-почерков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Примечание: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Коды нарушений с номерами 4, 11, 17, 25 и 34, в расшифровке которых не конкретизированы иные нарушения порядка сбора подписей избирателей и (или) оформления подписного листа, включают в себя иные предусмотренные пунктом 6.4 статьи 38 Федерального закона «Об основных гарантиях избирательных прав и права на участие в референдуме граждан Российской Федерации», частью 11 статьи 22 Закона Краснодарского края соответствующие нарушени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225"/>
      <w:jc w:val="center"/>
      <w:outlineLvl w:val="5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Times New Roman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7:00Z</dcterms:created>
  <dc:creator>Тбилисская</dc:creator>
  <dc:description/>
  <cp:keywords/>
  <dc:language>en-US</dc:language>
  <cp:lastModifiedBy>ТИК</cp:lastModifiedBy>
  <cp:lastPrinted>2015-06-24T14:33:00Z</cp:lastPrinted>
  <dcterms:modified xsi:type="dcterms:W3CDTF">2015-06-24T10:33:00Z</dcterms:modified>
  <cp:revision>6</cp:revision>
  <dc:subject/>
  <dc:title/>
</cp:coreProperties>
</file>