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20"/>
                <w:tab w:val="left" w:pos="1317" w:leader="none"/>
                <w:tab w:val="left" w:pos="1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февраля 2014 года № 4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362" w:leader="none"/>
                <w:tab w:val="left" w:pos="1602" w:leader="none"/>
                <w:tab w:val="left" w:pos="3267" w:leader="none"/>
              </w:tabs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ЧЕНЬ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территорий, </w:t>
      </w:r>
      <w:r>
        <w:rPr>
          <w:spacing w:val="-1"/>
          <w:sz w:val="28"/>
          <w:szCs w:val="28"/>
        </w:rPr>
        <w:t>закрепляемых за муниципальными общеобразовательными учреждениями</w:t>
      </w:r>
      <w:r>
        <w:rPr>
          <w:sz w:val="28"/>
          <w:szCs w:val="28"/>
        </w:rPr>
        <w:t xml:space="preserve"> муниципального образования </w:t>
      </w:r>
      <w:r>
        <w:rPr>
          <w:spacing w:val="-1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</w:tr>
    </w:tbl>
    <w:p>
      <w:pPr>
        <w:pStyle w:val="Normal"/>
        <w:jc w:val="both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67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№ 1 г. Гулькевичи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ород Гулькевичи: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цы: Урюпинская, Братская, Пионерская, Восточная, </w:t>
            </w:r>
            <w:r>
              <w:rPr>
                <w:sz w:val="28"/>
                <w:szCs w:val="28"/>
              </w:rPr>
              <w:t xml:space="preserve">Степная, Прогресс, 60 лет СССР, Ленина, Калинина, Жукова, Пушкина, </w:t>
            </w:r>
            <w:r>
              <w:rPr>
                <w:spacing w:val="-1"/>
                <w:sz w:val="28"/>
                <w:szCs w:val="28"/>
              </w:rPr>
              <w:t xml:space="preserve">Юбилейная, 50 лет ВЛКСМ, Железнодорож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реулки: Краснодарский, Молодеж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№ 2 г. Гулькевичи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ород Гулькевичи: 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улицы: Волго-Донская, Ленинградская, Олимпийская, </w:t>
            </w:r>
            <w:r>
              <w:rPr>
                <w:sz w:val="28"/>
                <w:szCs w:val="28"/>
              </w:rPr>
              <w:t xml:space="preserve">Энергетиков, Лермонтова, Пригородная, Курганная, Пограничная, </w:t>
            </w:r>
            <w:r>
              <w:rPr>
                <w:spacing w:val="-1"/>
                <w:sz w:val="28"/>
                <w:szCs w:val="28"/>
              </w:rPr>
              <w:t xml:space="preserve">Декабристов, Линейная, Екатеринодарская, Станичная, Столбовая, Трудовая, </w:t>
            </w:r>
            <w:r>
              <w:rPr>
                <w:sz w:val="28"/>
                <w:szCs w:val="28"/>
              </w:rPr>
              <w:t xml:space="preserve">Бережного, Стартовая, Гранитная, Венцовская, Зимняя, Абрикосовая, Ростовская, Прохладная, Российская, Кутузова, Звездная, Космическая, Славная, Ставропольская, Кавказская, переулки: Тенистый, Радужный, Осенний, </w:t>
            </w:r>
            <w:r>
              <w:rPr>
                <w:spacing w:val="-2"/>
                <w:sz w:val="28"/>
                <w:szCs w:val="28"/>
              </w:rPr>
              <w:t xml:space="preserve">Орбитальный, Липовый, Дивный, Лунный, Заветный, Казачий, Одесский, Метеоритный, </w:t>
            </w:r>
            <w:r>
              <w:rPr>
                <w:sz w:val="28"/>
                <w:szCs w:val="28"/>
              </w:rPr>
              <w:t>Грозовой, Содружества, квартал Воз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№ 3 г. Гулькеви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улькевичи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Привокзальная (от начала до Красной), Комсомольская (от начала до Красной), Симонова (от начала до Красной), </w:t>
            </w:r>
            <w:r>
              <w:rPr>
                <w:spacing w:val="-1"/>
                <w:sz w:val="28"/>
                <w:szCs w:val="28"/>
              </w:rPr>
              <w:t xml:space="preserve">Чапаева (от начала до Шевченко), Дуси Сорокиной, Шевченко, Кубанская, Малиновского, Гагарина, </w:t>
            </w:r>
            <w:r>
              <w:rPr>
                <w:sz w:val="28"/>
                <w:szCs w:val="28"/>
              </w:rPr>
              <w:t xml:space="preserve">Набережная, Матросова, Пролетарская, Короткая, Заводская, Фабричная, Короткова (от начала до Красной), Рабочая, </w:t>
            </w:r>
            <w:r>
              <w:rPr>
                <w:spacing w:val="-2"/>
                <w:sz w:val="28"/>
                <w:szCs w:val="28"/>
              </w:rPr>
              <w:t xml:space="preserve">Партизанская, Пугачева, Шоссейная, Свободы, Дружбы, Ореховая, Крылова, Максименко, </w:t>
            </w:r>
            <w:r>
              <w:rPr>
                <w:sz w:val="28"/>
                <w:szCs w:val="28"/>
              </w:rPr>
              <w:t xml:space="preserve">Советская, Розовая, Невского, Чайковского (от начала до Советской), Дальняя, Придорожная, </w:t>
            </w:r>
            <w:r>
              <w:rPr>
                <w:spacing w:val="-2"/>
                <w:sz w:val="28"/>
                <w:szCs w:val="28"/>
              </w:rPr>
              <w:t xml:space="preserve">Спокойная, Заречная (четная сторона от начала до №102, нечетная сторона от начала до № 69), Лесная, Конечная, Широкая, Новгородская, Янтарная, Лазурная, </w:t>
            </w:r>
            <w:r>
              <w:rPr>
                <w:sz w:val="28"/>
                <w:szCs w:val="28"/>
              </w:rPr>
              <w:t>Жемчужная, Окружная, Красная, № 3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Цветущий, Школьный (от начала до Красной), Строите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№ 4 г. Гулькеви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род Гулькевичи: 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улицы </w:t>
            </w:r>
            <w:r>
              <w:rPr>
                <w:sz w:val="28"/>
                <w:szCs w:val="28"/>
              </w:rPr>
              <w:t xml:space="preserve">Красная, </w:t>
            </w:r>
            <w:r>
              <w:rPr>
                <w:spacing w:val="-4"/>
                <w:sz w:val="28"/>
                <w:szCs w:val="28"/>
              </w:rPr>
              <w:t xml:space="preserve">Заречная (от Советской до Суворова), </w:t>
            </w:r>
            <w:r>
              <w:rPr>
                <w:sz w:val="28"/>
                <w:szCs w:val="28"/>
              </w:rPr>
              <w:t xml:space="preserve">8-го Марта (от начала до Суворова), </w:t>
            </w:r>
            <w:r>
              <w:rPr>
                <w:spacing w:val="-1"/>
                <w:sz w:val="28"/>
                <w:szCs w:val="28"/>
              </w:rPr>
              <w:t xml:space="preserve">Коммунистическая, Чехова, Московская, Короткова (четная сторона от Красной до Горького, нечетная сторона от пер. Шевченко до Суворова), Чапаева (от Советской до Суворова), Чайковского (от Городской до Уральской), </w:t>
            </w:r>
            <w:r>
              <w:rPr>
                <w:spacing w:val="-5"/>
                <w:sz w:val="28"/>
                <w:szCs w:val="28"/>
              </w:rPr>
              <w:t xml:space="preserve">Кочубея,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45 лет Победы, Лазуненко, Чернышевского, Энтузиастов, Славянская, </w:t>
            </w:r>
            <w:r>
              <w:rPr>
                <w:sz w:val="28"/>
                <w:szCs w:val="28"/>
              </w:rPr>
              <w:t xml:space="preserve">Центральная, Весенняя, Автомобилистов, Виноградная, Новороссийская, Городская, Полярная, Севастопольская, Таганская, Мирная, Рябиновая, Уральская, Новоселов, Красная, Симонова (от Красной до Горького), Красноармейская, Ремесленная, Луначарского, Украинская, Степана Разина, Комсомольская (от Красной до Горького), Горького, Привокзальная (от Красной до Горького), </w:t>
            </w:r>
            <w:r>
              <w:rPr>
                <w:spacing w:val="-4"/>
                <w:sz w:val="28"/>
                <w:szCs w:val="28"/>
              </w:rPr>
              <w:t xml:space="preserve">Островского </w:t>
            </w:r>
            <w:r>
              <w:rPr>
                <w:sz w:val="28"/>
                <w:szCs w:val="28"/>
              </w:rPr>
              <w:t>(от Красной до Горького)</w:t>
            </w:r>
            <w:r>
              <w:rPr>
                <w:spacing w:val="-4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ереулки: Школьный (от Красной до Украинской), Тихий, Майский, </w:t>
            </w:r>
            <w:r>
              <w:rPr>
                <w:sz w:val="28"/>
                <w:szCs w:val="28"/>
              </w:rPr>
              <w:t>Дружный, Красочный, Новый, Голубой, Чехова, Гражданская площ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6 х. Тель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Тельм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Самой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№ 7 г. Гулькеви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улькеви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  <w:r>
              <w:rPr>
                <w:spacing w:val="-4"/>
                <w:sz w:val="28"/>
                <w:szCs w:val="28"/>
              </w:rPr>
              <w:t xml:space="preserve"> Садовая, Речная, Шполянская, Тамары </w:t>
            </w:r>
            <w:r>
              <w:rPr>
                <w:sz w:val="28"/>
                <w:szCs w:val="28"/>
              </w:rPr>
              <w:t xml:space="preserve">Шкуриной, Буденного, Луговая, Сочинская, Прибрежная, Мира, Мостовая, Коммунаров, Южная, Веселая, Есенина, Королева, Заречная (от Суворова), Первомайская, Некрасова, Октябрьская, Кирова, Северная, Гоголя, Западная, Вольная, Торговая, Симонова (от Горького), Островского (от Горького), Привокзальная (от Горького), Комсомольская (от Горького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го Марта (от Суворова), Суворова, Короткова № 126 – 152 (четная сторона от Горького), Корот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7 – 201а (нечетная сторона от Суворова),</w:t>
            </w:r>
            <w:r>
              <w:rPr>
                <w:spacing w:val="-1"/>
                <w:sz w:val="28"/>
                <w:szCs w:val="28"/>
              </w:rPr>
              <w:t xml:space="preserve"> Тимирязева, Мичурина, Вильямса, Плодовая, </w:t>
            </w:r>
            <w:r>
              <w:rPr>
                <w:sz w:val="28"/>
                <w:szCs w:val="28"/>
              </w:rPr>
              <w:t xml:space="preserve">Ключевая, Спортивная, Цветочная, Солнечная, Демократическая, Крестьянская, </w:t>
            </w:r>
            <w:r>
              <w:rPr>
                <w:spacing w:val="-4"/>
                <w:sz w:val="28"/>
                <w:szCs w:val="28"/>
              </w:rPr>
              <w:t xml:space="preserve">Вишневая, Нагорная, Светлая, Парковая, </w:t>
            </w:r>
            <w:r>
              <w:rPr>
                <w:sz w:val="28"/>
                <w:szCs w:val="28"/>
              </w:rPr>
              <w:t>Западный микрорайон, переулки: Новый,</w:t>
            </w:r>
            <w:r>
              <w:rPr>
                <w:spacing w:val="-4"/>
                <w:sz w:val="28"/>
                <w:szCs w:val="28"/>
              </w:rPr>
              <w:t xml:space="preserve"> Вишневый, Офицер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-образовательная школа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омсомольского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елок Комсомол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-образовательная школа № 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украинского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украин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ое учреждение средняя обще-образовательная школа № 10 пос. Гирей им. Героя Советского Союза М.И.Белоусова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оселок Гир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иозер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копского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село Майкопско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одческие товарищества «Отдых», «Весна», «Строитель», «Дружба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утор Лебяж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Черединов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 обще-образовательная школа № 13 пос. Венцы муниципального образования Гулькевичский райо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мени дважды Героя Советского Союза Горбатко Виктора Васильевич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Венц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тор Духовс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Лесодач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елок Первомайского Лесничества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Кравч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Подлесный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хутор Красная Полян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Круп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коловского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кол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Новопавлов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Машевский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хутор Петров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Алексеев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1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и Героя Советского Союза Михалько Василия Пимонович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. Отрадо-Куб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село Отрадо-Кубанское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хутор Прогре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Старомавр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 обще-образовательная школа № 16 пос. Красно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расносел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м. Героя Российской Федерации И.В.Ткаченк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Отрадо-Ольгин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1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Николенского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иколенское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Лебед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Орлов,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Вербо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Булга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Ивл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 обще-образовательная школа № 19 станицы Скобеле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станица Скобелевская,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утор Борис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Журавлев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Партиз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Родников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Сергеевский,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хутор Спорны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михайл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"/>
                <w:sz w:val="28"/>
                <w:szCs w:val="28"/>
              </w:rPr>
              <w:t>село Новомихайловское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Киевка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уш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ушкинское</w:t>
            </w:r>
          </w:p>
          <w:p>
            <w:pPr>
              <w:pStyle w:val="Normal"/>
              <w:ind w:firstLine="3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ое учреждение средняя обще-образовательная школа № 22 имени Героя Советского Союза Г.Г.Шумейк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. Кубань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Кубань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поселок Советский,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оселок Урожайный,</w:t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поселок Даль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Новоивановск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Мирный,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оселок Трудов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елок Подлес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е учреждение средняя обще-образовательная школа № 2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ут. </w:t>
            </w:r>
            <w:r>
              <w:rPr>
                <w:spacing w:val="-2"/>
                <w:sz w:val="28"/>
                <w:szCs w:val="28"/>
              </w:rPr>
              <w:t>Тысячного</w:t>
            </w:r>
            <w:r>
              <w:rPr>
                <w:sz w:val="28"/>
                <w:szCs w:val="28"/>
              </w:rPr>
              <w:t xml:space="preserve">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Тысяч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Воздвижен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Бра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ое учрежде-ние средняя общеобразователь-ная школа № 24 х. Чаплыгин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хутор Чаплыг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Зелен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Зарьков,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утор Старогермановский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средняя обще-образовательная школа № 25 пос. Ботаника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елок Ботани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Мирный Пах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ое учреждение основная обще-образовательная школа № 26  хут. Новокрасного муниципального образования Гулькевич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тор Ново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».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1301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2.25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21:00Z</dcterms:created>
  <dc:creator>Admin</dc:creator>
  <dc:description/>
  <cp:keywords/>
  <dc:language>en-US</dc:language>
  <cp:lastModifiedBy>Morozova</cp:lastModifiedBy>
  <cp:lastPrinted>2016-01-20T08:31:00Z</cp:lastPrinted>
  <dcterms:modified xsi:type="dcterms:W3CDTF">2016-01-20T05:36:00Z</dcterms:modified>
  <cp:revision>4</cp:revision>
  <dc:subject/>
  <dc:title>ПРИЛОЖЕНИЕ № 2</dc:title>
</cp:coreProperties>
</file>