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6 августа  2014 года № 1473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97 площадью 810 кв.м, расположенного по адресу:                Лесная ул., 11,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97 площадью 810 кв.м, расположенного по адресу: Лесная ул., 11,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24 сентября 2014 года в 12 час. 00 мин.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5000 (тридцать пят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5000 (тридцать пя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7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7 сентября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75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7 сентября</w:t>
      </w:r>
      <w:r>
        <w:rPr>
          <w:sz w:val="28"/>
          <w:szCs w:val="28"/>
          <w:highlight w:val="yellow"/>
        </w:rPr>
        <w:t xml:space="preserve">                  </w:t>
      </w:r>
      <w:r>
        <w:rPr>
          <w:sz w:val="28"/>
          <w:szCs w:val="28"/>
        </w:rPr>
        <w:t>2014 года в 12 час. 1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6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08-06T11:59:00Z</cp:lastPrinted>
  <dcterms:modified xsi:type="dcterms:W3CDTF">2014-08-07T08:31:00Z</dcterms:modified>
  <cp:revision>89</cp:revision>
  <dc:subject/>
  <dc:title>Редакция газеты «В 24 часа»</dc:title>
</cp:coreProperties>
</file>