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7 октября 2014 года № 1892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201002:48 площадью 81180 кв.м, расположенного примерно в 180 м от ориентира по направлению на запад, наименование ориентира – жилой дом, почтовый адрес ориентира: Привольная ул., 20а, хут. Старомавринский, Отрадо-Кубанское сельское поселение, Гулькевичский район, Краснодарский край» признано предметом торгов право на заключение договора аренды земельного участка сроком на 3 года с кадастровым номером 23:06:1201002:48 площадью  81180 кв.м, отнесенного к категории земель – земли населенных пунктов, расположенного примерно в 180 м от ориентира по направлению на запад, наименование ориентира – жилой дом, почтовый адрес ориентира: Привольная ул., 20а, хут. Старомавринский, Отрадо-Кубанское сельское поселение, Гулькевичский район, Краснодарский край</w:t>
      </w:r>
      <w:r>
        <w:rPr/>
        <w:t>,</w:t>
      </w:r>
      <w:r>
        <w:rPr>
          <w:szCs w:val="28"/>
        </w:rPr>
        <w:t xml:space="preserve"> для сельскохозяйственного использования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«В 24 часа» за 21 октября </w:t>
      </w:r>
      <w:r>
        <w:rPr>
          <w:color w:val="FF0000"/>
          <w:szCs w:val="28"/>
        </w:rPr>
        <w:t>2014 года             N 117 (12036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6 но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Агрофирма «Отрадокубанский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11-23T15:34:00Z</cp:lastPrinted>
  <dcterms:modified xsi:type="dcterms:W3CDTF">2014-11-24T13:55:00Z</dcterms:modified>
  <cp:revision>54</cp:revision>
  <dc:subject/>
  <dc:title>Руководителю</dc:title>
</cp:coreProperties>
</file>