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8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подготовке проекта внесения изменений в правила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землепользования и застройки Пушкинского сельского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поселения Гулькевичского района в части изменения градостроительного регламента территориальной зоны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ммунально-складского назначения (ПР 302)  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ями 31, 33 Градостроительного кодекса Российской Федерации, Федеральным законом от 6 октября 2003 года                           № 131-ФЗ «Об общих принципах организации местного самоуправления в Российской Федерации», на основании заявления ОАО «Колхоз «Прогресс» и рекомендаций, содержащихся в заключении комиссии по подготовке проекта Правил землепользования и застройки на территории муниципального образования Гулькевичский район от 28 июня 2016 года, руководствуясь статьей 66 устава муниципального образования Гулькевичский район,                п о с т а н о в л я ю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ступить к подготовке проекта внесения изменений в правила землепользования и застройки Пушкинского сельского поселения Гулькевичского района, утвержденные решением 36 сесси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Совета Пушкинского сельского поселения Гулькевичского района от 26 марта                 2012 года № 2, в части изменения градостроительного регламента территориальной зоны коммунально-складского назначения (ПР 302) параметров предельных размеров земельных участков «Максимальный размер земельных участков – с 25 000 кв.м на 100 000 кв.м»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состав и порядок деятельности комиссии по подготовке проекта Правил землепользования и застройки на территории муниципального образования Гулькевичский район (далее – Комиссия), порядок и сроки проведения работ по подготовке проекта Правил землепользования и застройки на территории муниципального образования Гулькевичский район, а также порядка направления в Комиссию предложений заинтересованных лиц по подготовке проекта о внесении изменений в правила землепользования и застройки на территории муниципального образования Гулькевичский район утверждены постановлениями администрации муниципального образования Гулькевичский район от 3 февраля 2016 года       № 52 «Об образовании комиссии по подготовке проекта Правил землепользования и застройки на территории муниципального образования Гулькевичский район» и от 17 июня 2016 года № 584 «Об утверждении порядка направления в комиссию по подготовке проекта Правил землепользования и застройки на территории муниципального образования Гулькевичский район предложений заинтересованных лиц по подготовке проекта о внесении изменений в правила землепользования и застройки на территории муниципального образования Гулькевичский район»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bCs/>
          <w:sz w:val="28"/>
          <w:szCs w:val="28"/>
        </w:rPr>
        <w:t xml:space="preserve">3. Возложить подготовку проекта по внесению изменений в правила землепользования и застройки Пушкинского сельского поселения Гулькевичского района на Комиссию. 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4. Комиссии </w:t>
      </w:r>
      <w:r>
        <w:rPr>
          <w:sz w:val="28"/>
          <w:szCs w:val="28"/>
        </w:rPr>
        <w:t>не позднее чем по истечении десяти дней с даты принятия настоящего постановления обеспечить опубликование сообщения о принятии решения о подготовке проекта внесения изменений в правила землепользования и застройки Пушкинского сельского поселения Гулькевичского района в части изменения градостроительного регламента территориальной зоны коммунально-складского назначения (ПР 302) в газете «В 24 часа» и размещение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 </w:t>
      </w:r>
      <w:r>
        <w:rPr>
          <w:sz w:val="28"/>
          <w:szCs w:val="28"/>
        </w:rPr>
        <w:t>Отделу по делам СМИ управления по социальной работе и взаимодействию со СМИ администрации муниципального образования Гулькевичский район (Костенко) опубликовать настоящее постановление в газете «В 24 часа» и размесить на официальном сайте муниципального образования Гулькевичский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Style15"/>
          <w:b w:val="false"/>
          <w:color w:val="000000"/>
          <w:sz w:val="28"/>
          <w:szCs w:val="28"/>
          <w:lang w:bidi="ru-RU"/>
        </w:rPr>
        <w:t xml:space="preserve">6. </w:t>
      </w:r>
      <w:r>
        <w:rPr>
          <w:color w:val="000000"/>
          <w:sz w:val="28"/>
          <w:szCs w:val="28"/>
        </w:rPr>
        <w:t>Контроль за выполнением настоящего постановления возложить на исполняющего обязанности заместителя главы муниципального образования Гулькевичский район Т.М.Пенькову.</w:t>
      </w:r>
    </w:p>
    <w:p>
      <w:pPr>
        <w:pStyle w:val="Normal"/>
        <w:shd w:fill="FFFFFF" w:val="clear"/>
        <w:spacing w:lineRule="auto" w:line="216"/>
        <w:ind w:right="19" w:firstLine="708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7. </w:t>
      </w:r>
      <w:r>
        <w:rPr>
          <w:b/>
          <w:sz w:val="28"/>
          <w:szCs w:val="28"/>
        </w:rPr>
        <w:t>Постановление вступает в силу со дня его официального опубликования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2047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Normal"/>
        <w:shd w:fill="FFFFFF" w:val="clear"/>
        <w:spacing w:lineRule="exact" w:line="322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______ № _________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 подготовке проекта внесения изменений в правила землепользования и застройки Пушкинского сельского поселения Гулькевичского район в части изменения градостроительного регламента территориальной зоны коммунально-складского назначения (ПР 302)</w:t>
      </w:r>
      <w:r>
        <w:rPr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внесен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тделом архитектуры и градостроительст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по строительству, жилищно-коммунальному 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хозяйству, транспорту, связи, благоустройству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е и градостроительству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, главный архитектор                                             З.С.Балацкая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отдел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                                                    И.Г.Остапенк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заместителя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муниципального образования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лькевичский район, начальника управления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по строительству, жилищно-коммунальному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хозяйству, транспорту, связи, благоустройству,</w:t>
      </w:r>
    </w:p>
    <w:p>
      <w:pPr>
        <w:pStyle w:val="Normal"/>
        <w:shd w:fill="FFFFFF" w:val="clear"/>
        <w:spacing w:lineRule="exact" w:line="322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е и градостроительству                                                      Т.М.Пенько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                                                        Г.П.Соловье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Глава Пушкинского сельского поселения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Н.И.Угрюмо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делопроизводст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делами </w:t>
        <w:tab/>
        <w:tab/>
        <w:tab/>
        <w:tab/>
        <w:tab/>
        <w:tab/>
        <w:tab/>
        <w:t xml:space="preserve">                  И.В.Верб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ник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                                                   Н.Д.Кузьменк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                  Л.В.Перевертайл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Öâåòîâîå âûäåëåíèå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№1"/>
    <w:basedOn w:val="Normal"/>
    <w:qFormat/>
    <w:pPr>
      <w:shd w:fill="FFFFFF" w:val="clear"/>
      <w:spacing w:lineRule="exact" w:line="322" w:before="0" w:after="480"/>
      <w:ind w:firstLine="680"/>
    </w:pPr>
    <w:rPr>
      <w:b/>
      <w:bCs/>
      <w:sz w:val="26"/>
      <w:szCs w:val="26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13:19:00Z</dcterms:created>
  <dc:creator>Verba</dc:creator>
  <dc:description/>
  <cp:keywords/>
  <dc:language>en-US</dc:language>
  <cp:lastModifiedBy>Morozova</cp:lastModifiedBy>
  <cp:lastPrinted>2016-08-01T09:39:00Z</cp:lastPrinted>
  <dcterms:modified xsi:type="dcterms:W3CDTF">2016-08-01T06:39:00Z</dcterms:modified>
  <cp:revision>3</cp:revision>
  <dc:subject/>
  <dc:title>РАСПОРЯЖЕНИЕ</dc:title>
</cp:coreProperties>
</file>