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униципально-частном партнерстве 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сновные направления взаимоотношений в сфере муниципально-частного партнерства в муниципальном образовании Гулькевичский район (далее также – МЧП), основные цели и задачи МЧП, принципы участия в МЧ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направлено на обеспечение стабильных условий развития всех форм государственной поддержки развития МЧП в муниципальном образовании Гулькевичский район, привлечение и эффективное использование ресурсов, включая материальные, финансовые, интеллектуальные, научно-технические ресурсы, для развития экономики и социальной сферы муниципального образования Гулькевичский район, повышения уровня жизни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 муниципально-частным партнерством понимается юридически оформленное на определенный срок и основанное на объединении ресурсов, распределении рисков сотрудничество публичного партнера, с одной стороны, и частного партнера, с другой стороны, которое осуществляется на основании соглашения о МЧП, заключенного в соответствии с Федеральным законом от 13 июля 2015 года № 224-ФЗ «О государственно-частном партнерстве в Российской Федерации и внесении изменений в отдельные законодательные акты Российской Федерации», в целях привлечения в экономику частных инвестиций, обеспечения органами местного самоуправления доступности товаров, работ, услуг и повышения их каче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артнера выступает российское юридическое лицо, с которым в соответствии с Федеральным законом от 13 июля 2015 года № 224-ФЗ «О государственно-частном партнерстве в Российской Федерации и внесении изменений в отдельные законодательные акты Российской Федерации» заключено соглаш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Целью МЧП является объединение материальных, финансовых и организационных ресурсов, а также привлечение внебюджетных источников финансирования для реализации общественно значимых проектов и програм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Задачами МЧП являютс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инвестиций в экономику муниципального образования Гулькевичский район и внебюджетного финансирования для реализации общественно значимых проект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спользования муниципального имущества муниципального образования Гулькевичский район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бюджетных средст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инновационной экономики, техническое и технологическое развитие общественно значимых производст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занятости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ЧП основано на следующих принципах:</w:t>
      </w:r>
      <w:bookmarkStart w:id="0" w:name="sub_40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  <w:bookmarkStart w:id="1" w:name="sub_402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куренции;</w:t>
      </w:r>
      <w:bookmarkStart w:id="2" w:name="sub_403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искриминации, равноправие сторон соглашения и равенство их перед законом;</w:t>
      </w:r>
      <w:bookmarkStart w:id="3" w:name="sub_404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совестное исполнение сторонами соглашения обязательств по соглашению;</w:t>
      </w:r>
      <w:bookmarkStart w:id="4" w:name="sub_405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е распределение рисков и обязательств  между сторонами соглашения;</w:t>
      </w:r>
      <w:bookmarkStart w:id="5" w:name="sub_406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а заключения соглашения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траслевые (функциональные) органы администрации муниципального образования Гулькевичский район в рамках своей компетен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ируют деятельность учреждений, предприятий и организаций независимо от организационно-правовой формы по вопросам формирования и реализации основных направлений МЧП на территории муниципального образования Гулькевичский район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ют содействие заинтересованным инициаторам инвестиционных проектов в получении необходимой информации о возможных формах сотрудничества на принципах МЧП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ют планы мероприятий по развитию МЧП на территории муниципального образования Гулькевичский район, осуществляют контроль их выполн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оекты в рамках МЧП реализуются на основе соглашений, заключенных в порядке, установленном Федеральным законом от 13 июля     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глашение о реализации инвестиционного проек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нципах МЧП</w:t>
      </w:r>
    </w:p>
    <w:p>
      <w:pPr>
        <w:pStyle w:val="Normal"/>
        <w:widowControl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глашение о МЧП (далее также – соглашение) – гражданско-правовой договор между публичным партнером и частным партнером, заключенный на срок не менее чем 3 года в порядке и на условиях, которые установлены Федеральным законом от 13 июля 2015 года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 </w:t>
      </w:r>
      <w:bookmarkStart w:id="6" w:name="sub_602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элементами соглашения являются:</w:t>
      </w:r>
      <w:bookmarkStart w:id="7" w:name="sub_10015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(или) реконструкция (далее также – создание) объекта соглашения частным партнером;</w:t>
      </w:r>
      <w:bookmarkStart w:id="8" w:name="sub_100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частным партнером полного или частичного финансирования создания объекта соглашения;</w:t>
      </w:r>
      <w:bookmarkStart w:id="9" w:name="sub_10016"/>
      <w:bookmarkStart w:id="10" w:name="sub_100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частным партнером эксплуатации и (или) технического обслуживания объекта соглашения;</w:t>
      </w:r>
      <w:bookmarkStart w:id="11" w:name="sub_10017"/>
      <w:bookmarkStart w:id="12" w:name="sub_10018"/>
      <w:bookmarkEnd w:id="1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у частного партнера права собственности на объект соглашения при условии обременения объекта соглашения в соответствии с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bookmarkStart w:id="13" w:name="sub_701"/>
      <w:r>
        <w:rPr>
          <w:rFonts w:cs="Times New Roman" w:ascii="Times New Roman" w:hAnsi="Times New Roman"/>
          <w:sz w:val="28"/>
          <w:szCs w:val="28"/>
        </w:rPr>
        <w:t xml:space="preserve"> Объектами соглашения являются:</w:t>
      </w:r>
      <w:bookmarkStart w:id="14" w:name="sub_10023"/>
      <w:bookmarkEnd w:id="1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ые автомобильные дороги или участки частных автомобильных дорог, мосты, защитные дорожные сооружения, искусственные дорожные сооружения, производственные объекты (объекты, используемые при капитальном ремонте, ремонте и содержании объектов), элементы обустройства автомобильных дорог, объекты, предназначенные для взимания платы (в том числе пункты взимания платы), объекты дорожного сервиса;</w:t>
      </w:r>
      <w:bookmarkStart w:id="15" w:name="sub_10024"/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общего пользования, за исключением метрополитена;</w:t>
      </w:r>
      <w:bookmarkStart w:id="16" w:name="sub_10025"/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железнодорожного транспорта;</w:t>
      </w:r>
      <w:bookmarkStart w:id="17" w:name="sub_10026"/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трубопроводного транспорта;</w:t>
      </w:r>
      <w:bookmarkStart w:id="18" w:name="sub_10030"/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по производству, передаче и распределению электрической энергии;</w:t>
      </w:r>
      <w:bookmarkStart w:id="19" w:name="sub_10031"/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технические сооружения, стационарные и (или) плавучие платформы;</w:t>
      </w:r>
      <w:bookmarkStart w:id="20" w:name="sub_10032"/>
      <w:bookmarkEnd w:id="1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ные и подземные технические сооружения, переходы, линии связи и коммуникации, иные линейные объекты связи и коммуникации;</w:t>
      </w:r>
      <w:bookmarkStart w:id="21" w:name="sub_10033"/>
      <w:bookmarkEnd w:id="2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здравоохранения, в том числе объекты, предназначенные для санаторно-курортного лечения и иной деятельности в сфере здравоохранения;</w:t>
      </w:r>
      <w:bookmarkStart w:id="22" w:name="sub_10034"/>
      <w:bookmarkEnd w:id="2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образования, культуры, спорта, объекты, используемые для организации отдыха граждан и туризма, иные объекты социального обслуживания населения;</w:t>
      </w:r>
      <w:bookmarkStart w:id="23" w:name="sub_10035"/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, на которых осуществляются обработка, утилизация, обезвреживание, размещение твердых коммунальных отходов;</w:t>
      </w:r>
      <w:bookmarkStart w:id="24" w:name="sub_10036"/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благоустройства территорий, в том числе для их освещения;</w:t>
      </w:r>
      <w:bookmarkStart w:id="25" w:name="sub_10037"/>
      <w:bookmarkEnd w:id="2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иоративные системы и объекты их инженерной инфраструктуры, за исключением государственных мелиоративных систем;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, используемые для сельскохозяйственного производства, переработки и хранения сельскохозяйственной продук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ебительской сфер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 Е.А.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LineNumbering">
    <w:name w:val="Line Number"/>
    <w:basedOn w:val="Style13"/>
    <w:rPr>
      <w:rFonts w:cs="Times New Roman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48:00Z</dcterms:created>
  <dc:creator>Win</dc:creator>
  <dc:description/>
  <cp:keywords/>
  <dc:language>en-US</dc:language>
  <cp:lastModifiedBy>Morozova</cp:lastModifiedBy>
  <cp:lastPrinted>2016-07-25T14:23:00Z</cp:lastPrinted>
  <dcterms:modified xsi:type="dcterms:W3CDTF">2016-08-03T07:47:00Z</dcterms:modified>
  <cp:revision>4</cp:revision>
  <dc:subject/>
  <dc:title>ПРИЛОЖЕНИЕ</dc:title>
</cp:coreProperties>
</file>