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х актов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Федеральным законом от        25 декабря 2008 года № 273-ФЗ «О противодействии коррупции», Законом Краснодарского края от 8 июня 2007 года № 1244-КЗ «О муниципальной службе в Краснодарском крае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 следующие постановления администрации муниципального образования Гулькевичский район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от 13 ноября 2010 года № 1234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и лицом, замещающим муниципальную должность в администрации муниципального образования Гулькевичский район, и соблюдения лицом, замещающим муниципальную должность, и муниципальными служащими администрации муниципального образования Гулькевичский район требований к служебному повед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 27 мая 2014 года № 953 «О внесении изменения в постановление администрации муниципального образования Гулькевичский район от                      13 ноября 2010 года № 1234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и лицом, замещающим муниципальную должность в администрации муниципального образования Гулькевичский район, и соблюдения лицом, замещающим муниципальную должность, и муниципальными служащими администрации муниципального образования Гулькевичский район требований к служебному поведению».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лькевичский район от __________________№__________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изнании утратившими силу отдельных правовых актов администрации муниципального образования Гулькевич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21:00Z</dcterms:created>
  <dc:creator>Morozova</dc:creator>
  <dc:description/>
  <cp:keywords/>
  <dc:language>en-US</dc:language>
  <cp:lastModifiedBy>Morozova</cp:lastModifiedBy>
  <cp:lastPrinted>2016-08-05T10:19:00Z</cp:lastPrinted>
  <dcterms:modified xsi:type="dcterms:W3CDTF">2016-08-05T07:19:00Z</dcterms:modified>
  <cp:revision>2</cp:revision>
  <dc:subject/>
  <dc:title>РАСПОРЯЖЕНИЕ</dc:title>
</cp:coreProperties>
</file>