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подготовке документации по планировке территории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территории) планировочных кварталов 01:01:18, 01:01:21, 01:01:23                                    в пос. Комсомольском Комсомольского сельского поселения Гулькевичского района </w:t>
            </w: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обращение администрации Комсомольского сельского поселения Гулькевичского района, руководствуясь статьями 42, 43, 45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Комсомольского сельского поселения Гулькевичского района (Твердова) подготовить документацию по планировке территории (проекта планировки территории и проекта межевания территории) планировочных кварталов 01:01:18, 01:01:21, 01:01:23 в пос. Комсомольском Комсомольского сельского поселения Гулькевичского района Краснодарского кра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течение трех дней со дня его принятия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8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Скрипника.</w:t>
      </w:r>
    </w:p>
    <w:p>
      <w:pPr>
        <w:pStyle w:val="1"/>
        <w:shd w:fill="auto" w:val="clear"/>
        <w:spacing w:lineRule="auto" w:line="240" w:before="0" w:after="0"/>
        <w:ind w:firstLine="90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>планировочных кварталов 01:01:18, 01:01:21, 01:01:23 в пос. Комсомольском Комсомольского сельского поселения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Т.М.Пень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7:36:00Z</dcterms:created>
  <dc:creator>Verba</dc:creator>
  <dc:description/>
  <cp:keywords/>
  <dc:language>en-US</dc:language>
  <cp:lastModifiedBy>Morozova</cp:lastModifiedBy>
  <cp:lastPrinted>2016-08-09T14:10:00Z</cp:lastPrinted>
  <dcterms:modified xsi:type="dcterms:W3CDTF">2016-08-09T11:12:00Z</dcterms:modified>
  <cp:revision>9</cp:revision>
  <dc:subject/>
  <dc:title>РАСПОРЯЖЕНИЕ</dc:title>
</cp:coreProperties>
</file>