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подготовке документации по планировке территори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проекта планировки территории и проекта межевания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рритории) по объекту: «Строительство распределительного газопровода низкого давления по ул. Светлая от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жилого дома № 10 до жилого дома № 6 в с. Николенско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Краснодарского края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Мяшина А.А., руководствуясь статьями 42, 43, 45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Рекомендовать Мяшину Александру Алексеевичу подготовить документацию по планировке территории (проект планировки территории и проект межевания территории) по объекту: «Строительство распределительного газопровода низкого давления по ул. Светлая от жилого дома № 10 до жилого дома № 6 в с. Николенском Гулькевичского района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 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>по объекту: «Строительство распределительного газопровода низкого давления по ул. Светлая от жилого дома № 10 до жилого дома № 6 в с. Николенском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Т.М.Пень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0:00Z</dcterms:created>
  <dc:creator>Verba</dc:creator>
  <dc:description/>
  <cp:keywords/>
  <dc:language>en-US</dc:language>
  <cp:lastModifiedBy>Morozova</cp:lastModifiedBy>
  <cp:lastPrinted>2016-08-09T14:13:00Z</cp:lastPrinted>
  <dcterms:modified xsi:type="dcterms:W3CDTF">2016-08-09T11:14:00Z</dcterms:modified>
  <cp:revision>7</cp:revision>
  <dc:subject/>
  <dc:title>РАСПОРЯЖЕНИЕ</dc:title>
</cp:coreProperties>
</file>