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подготовке проекта внесения изменений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генеральный план Отрадо-Ольгин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льского поселения Гулькевичского района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регулирования вопросов в сфере градостроительной деятельности, обеспечения устойчивого развития территорий, развития транспортной и социальной инфраструктуры, обеспечения учета интересов граждан Отрадо-Ольгинского сельского поселения Гулькевичского района, в соответствии со статьей 24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1. Приступить к подготовке проекта внесения изменений в генеральный план Отрадо-Ольгинского сельского поселения Гулькевичского района, утвержденный решением 24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Отрадо-Ольгинского сельского поселения Гулькевичского района от 22 сентября 2011 года № 4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Cs/>
          <w:sz w:val="28"/>
          <w:szCs w:val="28"/>
        </w:rPr>
        <w:t>2. Возложить подготовку проекта внесения изменений в генеральный план Отрадо-Ольгинского сельского поселения Гулькевичского района на отдел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 администрации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Отделу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 администрации муниципального образования Гулькевичский район (Балацкая) до 20 сентября 2016 года подготовить техническое задание на разработку проекта внесения </w:t>
      </w:r>
      <w:r>
        <w:rPr>
          <w:sz w:val="28"/>
          <w:szCs w:val="28"/>
        </w:rPr>
        <w:t>изменений в генеральный план Отрадо-Ольгинского сельского поселения Гулькевичского района и осуществить иные мероприятия, связанные с разработкой данной документаци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4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ить на официальном сайте муниципального образования Гулькевичский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5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Скрипника.</w:t>
      </w:r>
    </w:p>
    <w:p>
      <w:pPr>
        <w:pStyle w:val="Normal"/>
        <w:shd w:fill="FFFFFF" w:val="clear"/>
        <w:spacing w:lineRule="auto" w:line="216"/>
        <w:ind w:right="19"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</w:t>
      </w:r>
      <w:r>
        <w:rPr>
          <w:b/>
          <w:sz w:val="28"/>
          <w:szCs w:val="28"/>
        </w:rPr>
        <w:t>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дготовке проекта внесения изменений в генеральный план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Т.М.Пеньк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Ольгинского сельск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    Н.В.Кост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02:00Z</dcterms:created>
  <dc:creator>Verba</dc:creator>
  <dc:description/>
  <cp:keywords/>
  <dc:language>en-US</dc:language>
  <cp:lastModifiedBy>Morozova</cp:lastModifiedBy>
  <cp:lastPrinted>2016-08-10T12:01:00Z</cp:lastPrinted>
  <dcterms:modified xsi:type="dcterms:W3CDTF">2016-08-10T09:02:00Z</dcterms:modified>
  <cp:revision>5</cp:revision>
  <dc:subject/>
  <dc:title>РАСПОРЯЖЕНИЕ</dc:title>
</cp:coreProperties>
</file>