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награждении Почетными грамотам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лагодарственными письмами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ников строительного комплекс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высокое профессиональное мастерство, безупречную работу и   личный вклад в развитие промышленности строительных материалов Гулькевичского района, в связи с профессиональным праздником                Днем строителя, в соответствии с Положениями о Почетной грамоте, Благодарственном письме администрации муниципального образования Гулькевичский район, утвержденными постановлением главы   муниципального образования Гулькевичский район от 10 октября 2007 года    № 2170 «О награждениях Почетной грамотой, Благодарственным письмом администрации муниципального образования Гулькевичский район»,                 п о с т а н о в л я ю:</w:t>
      </w:r>
    </w:p>
    <w:p>
      <w:pPr>
        <w:pStyle w:val="Normal"/>
        <w:ind w:left="-142"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left="-142"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371"/>
        <w:gridCol w:w="5409"/>
      </w:tblGrid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зарно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алерия Вячеславович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роизводителя работ электромонтажного участка открытого акционерного общества «Агропромышленный строительный комбинат «Гулькевичск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ександро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алентину Ивановну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чальника отдела технического контроля акционерного общества «Силикат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ндрее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алентину Александровну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ляра Гирейского закрытого акционерного общества «Железобетон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арченкова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ергея Серафимо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одителя автомобиля транспортного цеха акционерного общества Гулькевичский завод бетонных блоков «Блок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арышника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ладимира Кузьм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таршего мастера отдела главного энергетика открытого акционерного общества «Агропромышленный строи-тельный комбинат «Гулькевичск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рине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Павла Павло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электромонтера акционерного общества «Силикат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уро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Ольгу Владимировну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ператора котельной паросилового цеха акционерного общества Гулькевичский завод бетонных блоков «Блок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роздо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ветлану Вячеславовну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ведующего лабораторией контроля качества акционерного общества Гулькевичский завод бетонных блоков «Блок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Елохина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ладимира Леонидович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лесаря-ремонтника 4 разряда открытого акционерного общества «Северо-Кавказский завод стальных конструкц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Жихаря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Александра Михайло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окаря ремонтно-механического цеха открытого акционерного общества «Агропромышленный строительный комбинат «Гулькевичск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тепякин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ександра Григорьевич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лотника Гирейского закрытого акционерного общества «Железобетон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ванченко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атьяну Александровну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испетчера транспортного цеха акционерного общества Гулькевичский завод бетонных блоков «Блок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еше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рину Вячеславну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аборанта производства строительных материалов 4 разряда производственной лаборатории Кавказского завода железобетонных шпал – филиала открытого акционерного общества «БетЭлТранс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лепико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ергея Георгие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электромонтера по ремонту и обслуживанию электрооборудования электроцеха КИПиА акционерного общества Гулькевичский завод бетонных блоков «Блок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валенко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Аллу Ивановну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машиниста крана формовочного цеха завода объемно-блочного домостроения открытого акционерного общества «Агропромышленный строительный комбинат «Гулькевичский»; 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лесниченко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иколая Илларионович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лавного энергетика общества с ограниченной ответственностью «Северо-Кавказский комбинат промышленных предприят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лмако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иколая Александро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шиниста бульдозера цеха механизированных работ и автотранспорта открытого акционерного общества «Карьероуправление «Венцы-Заря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новец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Андрея Николае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лесаря по контрольно-измерительным приборам и автоматике электроцеха КИПиА акционерного общества Гулькевичский завод бетонных блоков «Блок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сторе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иктора Ивано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шиниста крана стройгруппы акционерного общества Гулькевичский завод бетонных блоков «Блок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сторе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атьяну Викторовну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шиниста крана цеха основного производства акционерного общества Гулькевичский завод бетонных блоков «Блок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озано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алентину Ивановну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ведующего лабораторией физико-механических испытаний и оснастки акционерного общества Гулькевичский завод бетонных блоков «Блок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ольцан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иктора Эргартович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одителя автомобиля БелАЗ цеха механизированных работ и автотранспорта открытого акционерного общества «Карьероуправление «Венцы-Заря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орозо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ркадия Владимирович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чальника отдела кадров открытого акционерного общества «Агропромыш-ленный строительный комбинат «Гулькевичск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икулин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юбовь Алексеевну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ранспортерщика цеха основного производства акционерного общества Гулькевичский завод бетонных блоков «Блок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осаре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ладимира Василье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слесаря по сборке металлоконструкций     4 разряда открытого акционерного общества «Северо-Кавказский завод стальных конструкц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антюхо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Петра Василье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наладчика оборудования акционерного общества «Силикат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етро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ександра Анатольевич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электросварщика ручной сварки общестроительного участка открытого акционерного общества «Агропромышленный строительный комбинат «Гулькевичск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овашевич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горя Александрович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ачальника цеха воздухоразделения открытого акционерного общества «Северо-Кавказский завод стальных конструкций»; 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опо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Ивана Степано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робильщика извести бригады по обжигу извести акционерного общества «Силикат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ыбалко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ексея Михайлович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машиниста экскаватора дробильно-сортировочного цеха открытого акционерного общества «Карьероуправ-ление «Венцы-Заря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ябце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Ирину Николаевну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старшего мастера формовочного цеха комплекса железобетонных изделий открытого акционерного общества «Агропромышленный строительный комбинат «Гулькевичск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ирот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Алексея Александро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слесаря-ремонтника открытого акционер-ного общества «Карьероуправление «Венцы-Заря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елюко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Антонину Александровну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заведующего складом цеха комплектации склада готовой продукции комплекса железобетонных изделий открытого акционерного общества «Агропромыш-ленный строительный комбинат «Гулькевичск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анцуш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иктора Васильевич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чальника погрузо-разгрузочного цеха общества с ограниченной ответствен-ностью «Северо-Кавказский комбинат промышленных предприят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каче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Павла Анатолье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омощника машиниста экскаватора дробильно-сортировочного цеха открытого акционерного общества «Карьероуправление «Венцы-Заря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ульно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тьяну Сергеевну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чальника отдела технического контроля открытого акционерного общества «Агропромышленный строительный комбинат «Гулькевичский»;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Циглер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тьяну Александровну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машиниста компрессорных установок паросилового цеха открытого акционерного общества «Агропромыш-ленный строительный комбинат «Гулькевичск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Чеботко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иколая Николае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старшего мастера деревообрабатывающего цеха деревообрабатывающего комплекса открытого акционерного общества «Агропромышленный строительный комбинат «Гулькевичск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Шаверне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ладимира Степановича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слесаря-ремонтника 5 разряда паро-силового цеха Кавказского завода железобетонных шпал – филиала открытого акционерного общества «БетЭлТранс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Шапошнико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аталью Ивановну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начальника отдела организации труда и заработной платы открытого акционерного общества «Агропромышленный строи-тельный комбинат «Гулькевичский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Щепетно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льгу Николаевну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ведующего складом готовой продукции складского хозяйства акционерного общества Гулькевичский завод бетонных блоков «Блок»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Юдин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юдмилу Михайловну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оператора котельной акционерного общества «Силикат».</w:t>
            </w:r>
          </w:p>
        </w:tc>
      </w:tr>
    </w:tbl>
    <w:p>
      <w:pPr>
        <w:pStyle w:val="Normal"/>
        <w:ind w:left="-142" w:right="140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72"/>
        <w:gridCol w:w="5441"/>
      </w:tblGrid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йбакову</w:t>
            </w:r>
          </w:p>
          <w:p>
            <w:pPr>
              <w:pStyle w:val="Normal"/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рину Александр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ранспортерщика дробильно-сортиро-вочного цеха открытого акционерного общества «Карьероуправление «Венцы-Заря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ову</w:t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у Юрь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овщика изделий, конструкций и строительных материалов 4 разряда цеха производства железобетонных шпал </w:t>
            </w:r>
            <w:r>
              <w:rPr>
                <w:rFonts w:eastAsia="Arial Unicode MS"/>
                <w:sz w:val="28"/>
                <w:szCs w:val="28"/>
              </w:rPr>
              <w:t>Кавказского завода железобетонных    шпал – филиала открытого акционерного общества «БетЭлТранс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</w:t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я Петр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овщика </w:t>
            </w:r>
            <w:r>
              <w:rPr>
                <w:rFonts w:eastAsia="Arial Unicode MS"/>
                <w:sz w:val="28"/>
                <w:szCs w:val="28"/>
              </w:rPr>
              <w:t>Гирейского закрытого акционерного общества «Железобетон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</w:t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ю Викто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а установки по испытанию железобетонных изделий и конструкций    4 разряда отдела технического контроля </w:t>
            </w:r>
            <w:r>
              <w:rPr>
                <w:rFonts w:eastAsia="Arial Unicode MS"/>
                <w:sz w:val="28"/>
                <w:szCs w:val="28"/>
              </w:rPr>
              <w:t>Кавказского завода железобетонных    шпал – филиала открытого акционерного общества «БетЭлТранс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ина</w:t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я Никола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резчика 4 разряда </w:t>
            </w:r>
            <w:r>
              <w:rPr>
                <w:rFonts w:eastAsia="Arial Unicode MS"/>
                <w:sz w:val="28"/>
                <w:szCs w:val="28"/>
              </w:rPr>
              <w:t>открытого акционерного общества «Северо-Кавказский завод стальных конструкций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ского</w:t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я Егор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я автомобиля общества с ограниченной ответственностью «Северо-Кавказский комбинат промышленных предприятий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кову</w:t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у Михайл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а крана </w:t>
            </w:r>
            <w:r>
              <w:rPr>
                <w:rFonts w:eastAsia="Arial Unicode MS"/>
                <w:sz w:val="28"/>
                <w:szCs w:val="28"/>
              </w:rPr>
              <w:t>Гирейского закрытого акционерного общества «Железобетон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лименко</w:t>
            </w:r>
          </w:p>
          <w:p>
            <w:pPr>
              <w:pStyle w:val="Normal"/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ладимира Александр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шиниста экскаватора цеха погрузо-разгрузочных работ открытого акцио-нерного общества «Карьероуправление «Венцы-Заря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ркин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иколая Дмитри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лесаря по сборке металлоконструкций Гирейского закрытого акционерного общества «Железобетон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стюченко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етра Иван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тропальщика 4 разряда транспортно-сырьевого участка Кавказского завода железобетонных шпал – филиала открытого акционерного общества «БетЭлТранс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</w:t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я Владимир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хотовщика </w:t>
            </w:r>
            <w:r>
              <w:rPr>
                <w:rFonts w:eastAsia="Arial Unicode MS"/>
                <w:sz w:val="28"/>
                <w:szCs w:val="28"/>
              </w:rPr>
              <w:t>открытого акционерного общества «Карьероуправление «Венцы-Заря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узьменко</w:t>
            </w:r>
          </w:p>
          <w:p>
            <w:pPr>
              <w:pStyle w:val="Normal"/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ергея Алексе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электрослесаря открытого акционерного общества «Карьероуправление «Венцы-Заря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pacing w:val="-1"/>
                <w:sz w:val="28"/>
                <w:szCs w:val="28"/>
              </w:rPr>
            </w:pPr>
            <w:r>
              <w:rPr>
                <w:rFonts w:eastAsia="Arial Unicode MS"/>
                <w:spacing w:val="-1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усенцо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лу Григорь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шиниста крана 4 разряда открытого акционерного общества «Северо-Кавказский завод стальных конструкций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Редько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еннадия Иван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электромонтера по ремонту и обслуживанию электрооборудования </w:t>
            </w:r>
            <w:r>
              <w:rPr>
                <w:sz w:val="28"/>
                <w:szCs w:val="28"/>
              </w:rPr>
              <w:t>общества с ограниченной ответственностью «Северо-Кавказский комбинат промышленных предприятий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еплинского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ександра Никола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резчика 4 разряда </w:t>
            </w:r>
            <w:r>
              <w:rPr>
                <w:rFonts w:eastAsia="Arial Unicode MS"/>
                <w:sz w:val="28"/>
                <w:szCs w:val="28"/>
              </w:rPr>
              <w:t>открытого акционерного общества «Северо-Кавказский завод стальных конструкций»;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Цато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льгу Никола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а крана общества с ограниченной ответственностью «Северо-Кавказский комбинат промышленных предприятий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27813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1.9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ыми грамотами, Благодарственными письмами администрации муниципального образования Гулькевич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 работников строитель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ом организационно-кадровой работы, взаимодействия с поселениями и общественными организациями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35:00Z</dcterms:created>
  <dc:creator>Суверова</dc:creator>
  <dc:description/>
  <cp:keywords/>
  <dc:language>en-US</dc:language>
  <cp:lastModifiedBy>Куриленко</cp:lastModifiedBy>
  <cp:lastPrinted>2016-08-10T13:30:00Z</cp:lastPrinted>
  <dcterms:modified xsi:type="dcterms:W3CDTF">2016-08-11T05:16:00Z</dcterms:modified>
  <cp:revision>10</cp:revision>
  <dc:subject/>
  <dc:title>РАСПОРЯЖЕНИЕ</dc:title>
</cp:coreProperties>
</file>