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ий район» 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муниципального образования Гулькевичский район от 14 октября 2014 года   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8 годы» следующие изменени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озицию</w:t>
      </w:r>
      <w:r>
        <w:rPr>
          <w:sz w:val="28"/>
          <w:szCs w:val="28"/>
        </w:rPr>
        <w:t xml:space="preserve"> «Объем и источники финансирования муниципальной программы» паспорта муниципальной программы «Экономическое развитие и инновационная экономика в муниципальном образовании Гулькевичский район» на 2015 – 2018 годы изложить в следующей редакции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15"/>
      </w:tblGrid>
      <w:tr>
        <w:trPr/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ind w:right="-23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11720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938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9,0 тыс. рубле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средств федерального бюджета –            5918,5 тыс. рублей, в том числе: 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918,5 тыс. руб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                                731,5 тыс. рублей, в том числе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731,5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Гулькевичский район –            4470,1 тыс. рублей, в том числе по годам реализации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5 год – 2732,1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00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2017 год – 519,0 тыс. рублей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9,0 тыс. рублей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right="-8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) приложения № 2, 3, 6 к муниципальной программе «Экономическое развитие и инновационная экономика в муниципальном образовании Гулькевичский район» на 2015 – 201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годы изложить в новой редакции (приложения № 1, 2,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риложение № 1 к </w:t>
      </w:r>
      <w:r>
        <w:rPr>
          <w:sz w:val="28"/>
          <w:szCs w:val="28"/>
        </w:rPr>
        <w:t>подпрограмме «Обеспечение участия муниципального образования Гулькевичский район в международных, национальных и иных конгрессно-выставочных мероприятиях» на                 2015 – 2018 годы изложить в новой редакции (приложение № 4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2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В.И.Кадькало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00"/>
        <w:gridCol w:w="278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 на 2015 – 201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Хому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финансово-экономическим вопроса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казенного учреждения «Централизованная бухгалтерия»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Тарас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  <w:gridCol w:w="900"/>
              <w:gridCol w:w="2785"/>
            </w:tblGrid>
            <w:tr>
              <w:trPr/>
              <w:tc>
                <w:tcPr>
                  <w:tcW w:w="638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финансового управ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район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85" w:type="dxa"/>
                  <w:tcBorders/>
                  <w:vAlign w:val="bottom"/>
                </w:tcPr>
                <w:p>
                  <w:pPr>
                    <w:pStyle w:val="Normal"/>
                    <w:ind w:right="-108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.В.Иван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4:00Z</dcterms:created>
  <dc:creator>Верба</dc:creator>
  <dc:description/>
  <cp:keywords/>
  <dc:language>en-US</dc:language>
  <cp:lastModifiedBy>Morozova</cp:lastModifiedBy>
  <cp:lastPrinted>2016-08-16T11:08:00Z</cp:lastPrinted>
  <dcterms:modified xsi:type="dcterms:W3CDTF">2016-08-16T08:08:00Z</dcterms:modified>
  <cp:revision>5</cp:revision>
  <dc:subject/>
  <dc:title>РАСПОРЯЖЕНИЕ</dc:title>
</cp:coreProperties>
</file>