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84" w:leader="none"/>
              </w:tabs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ПРИЛОЖЕНИЕ № 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еспечение участия муниципального образования Гулькевичский район в международных, национальных и иных конгрессно-выставочных мероприятиях» на 2015 – 2018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8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еспечение участия муниципального образования Гулькевичский райо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еждународных, национальных и иных конгрессно-выставочных мероприятиях</w:t>
      </w:r>
      <w:r>
        <w:rPr>
          <w:rFonts w:cs="Times New Roman" w:ascii="Times New Roman" w:hAnsi="Times New Roman"/>
          <w:sz w:val="28"/>
          <w:szCs w:val="28"/>
        </w:rPr>
        <w:t>» на 2015 – 2018 год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96"/>
        <w:gridCol w:w="928"/>
        <w:gridCol w:w="1143"/>
        <w:gridCol w:w="1034"/>
        <w:gridCol w:w="1115"/>
        <w:gridCol w:w="811"/>
        <w:gridCol w:w="1213"/>
        <w:gridCol w:w="1426"/>
        <w:gridCol w:w="2120"/>
        <w:gridCol w:w="2078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-ный результат реализации мероприят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08"/>
        <w:gridCol w:w="928"/>
        <w:gridCol w:w="1144"/>
        <w:gridCol w:w="1034"/>
        <w:gridCol w:w="1115"/>
        <w:gridCol w:w="811"/>
        <w:gridCol w:w="1213"/>
        <w:gridCol w:w="1438"/>
        <w:gridCol w:w="2120"/>
        <w:gridCol w:w="2078"/>
      </w:tblGrid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униципального образования Гулькевичский район в международных, национальных и иных конгрессно-выставочных мероприятиях в 2015 – 2018 годах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участие в выставках, форумах, оплата регистрационных взносов участников форумов, оплата по проезду к месту проведения выставок, форум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а регистрац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участников фору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чи-2015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 управления экономики и потребительской сферы администрации муниципального образования Гулькевичский район (далее – отдел экономики, привлечения инвестиций)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выставочных площаде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а аренда выставочной площад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редитация, участие стендис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кредит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стендис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и актуализация презентационных материалов инвестиционного потенциала</w:t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, корректировк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D презентации инвестиционных проектов, изготовление, тиражирование мультимедийной презентации, дизайн носителя информации (флэш-накопителя, чехла для флэш-накопи-теля), разработка и актуализация бизнес-планов, поставка и внедрение программного обеспечения для автоматизации учета инвестиционных предложен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а презентация инвестиционных проектов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льтимедийная презентация, дизайн носителя информации (флэш-накопителя, чехла для флэш-накопителя), разработка и актуализация бизнес-планов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инвестиционных проектов, стендов, реставрация макетов, приобретение интерактивной пленки, оборудования для интерактивной системы (крепежное стекло), монтаж/демонтаж обору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ден монтаж и демонтаж выставочного стенда для презентации инвестиционного потенциала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, верстка и печать презента-ционных листовок, вырубка конвертов, изготовление сувенирной, разда-точной продукции муниципального образования Гулькевичский район (пакеты, ручки, значки, календари, флэш-накопители, чехлы для флэш-накопителей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презентацион-ных листовок, сувенирной, раздаточной продукции муниципального образования Гулькевичский район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ереводчик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экономики, привлечения инвестиций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эконом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 потребительской сферы                                                                                                                                          Е.В.Хому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rFonts w:ascii="Arial" w:hAnsi="Arial" w:cs="Arial"/>
      <w:lang w:val="en-US"/>
    </w:rPr>
  </w:style>
  <w:style w:type="character" w:styleId="Style16">
    <w:name w:val=" Знак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9:00Z</dcterms:created>
  <dc:creator>Д.Г. Пивоваров</dc:creator>
  <dc:description/>
  <cp:keywords/>
  <dc:language>en-US</dc:language>
  <cp:lastModifiedBy>Morozova</cp:lastModifiedBy>
  <cp:lastPrinted>2016-08-16T11:28:00Z</cp:lastPrinted>
  <dcterms:modified xsi:type="dcterms:W3CDTF">2016-08-16T08:34:00Z</dcterms:modified>
  <cp:revision>16</cp:revision>
  <dc:subject/>
  <dc:title>ПРИЛОЖЕНИЕ № 3</dc:title>
</cp:coreProperties>
</file>