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tbl>
            <w:tblPr>
              <w:tblW w:w="5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4"/>
            </w:tblGrid>
            <w:tr>
              <w:trPr/>
              <w:tc>
                <w:tcPr>
                  <w:tcW w:w="53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</w:tc>
            </w:tr>
            <w:tr>
              <w:trPr/>
              <w:tc>
                <w:tcPr>
                  <w:tcW w:w="53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 муниципального образования Гулькевичски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6.08.2016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886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8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886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участия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ий район в международных, национальных 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конгрессно-выставочных мероприятиях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8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Обеспечение участия муниципального образования Гулькевичский район в международных, национальных и и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грессно-выставочных мероприятиях» на 2015 – 2018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имущественных отношений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управления по строительству, транспорту, коммунальному хозяйству, благоустрой-ству, архитектуре и градостроительства администрации муниципального образова-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купок администрации муни-ципального образования Гулькевич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-циала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нвестиционного климата для привлечения в район внешних инвестор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облагаемой баз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                    в 2015 – 2018 года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актуализация презентацион-ных материалов инвестиционного потенциа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инвестиционных предложе-ний по приоритетным направлениям развит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информационного обеспечения инвестиционного развит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планируемых к поступлению в экономику Гулькевичского района (по полному кругу предприятий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ланируемых к подписанию соглашений о реализации инвестиционных проектов на территор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ых инвестиционных проектов для презентации инвестиционного потенциала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8 годы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 подпрограммы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сего по подпрограмме из средств местного бюджета: 3981,1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87,1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6 год – 900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47,0 тыс. рублей;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47,0 тыс. руб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основные проблемы соответствующей сферы реализации под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, национальные и иные конгрессно-выставочные мероприятия – это встречи и открытые диалоги руководителей, законодательных и исполнительных органов, промышленников и предпринимателей, международных инвестиционных, консалтинговых и страховых комп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муниципального образования Гулькевичский район в международных, национальных и иных конгрессно-выставочных мероприятиях, позволит не только позиционировать инвестиционный потенциал Гулькевичского района на внешнем рынке, это еще и уникальная возможность ознакомиться с новейшими мировыми разработками и технологиями, установить долгосрочные деловые контакты с иностранными партнерами, содействовать продвижению товаров и услуг предприятий и организаций района на российском и международном рынка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ей политикой администрации муниципального образования Гулькевичский район является создание благоприятных условий для инвестиционного развития муниципального образования. В целях привлечения инвестиций на территорию муниципального образования Гулькевичский район, администрация муниципального образования Гулькевичский район с 2006 года принимает участие в Международном инвестиционном форуме «Сочи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инвестиционный форум «Сочи» – современная площадка для конструктивного диалога бизнеса и власти, созданная при поддержке Правительства Российской Федерации для решения вопросов развития мировой экономики и ее основных тенденций, обсуждения перспектив инвестиционного и инновационного будущего нашей страны, а также для презентации масштабных инвестиционных проектов регионов Росс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форума подписываются перспективные инвестиционные соглаш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 2007 по 2015 годы администрацией муниципального образования подписано 36 соглашений в инвестиционной сфере. На сегодняшний день закончено строительство по следующим проекта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авода по производству изделий из ячеистого бетона автоклавного твердения в промышленной зоне г. Гулькевич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иликатного завода ОАО «Силика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ОО «Крахмальный завод Гулькевичский» с увеличением производственной мощности (переработка 300 тонн кукурузы в сутки) со строительством нового завода по производству сухого крахм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екты находятся в стадии реализаци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2. 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hd w:fill="FFFFFF" w:val="clear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тратегическая цель инвестиционного развития муниципального образования Гулькевичский район – сформировать к 2020 году на территории муниципального образования Гулькевичский район конкурентоспособный высокодоходный реальный сектор экономики: комплекс на основе использования всех ресурсов местности, кардинальной технологической модернизации предприятий и строительства нов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вестиционных ресурсов сегодня являются собственные средства крупных и средних предприятий района. Для реализации намеченной стратегической цели инвестиционного развития необходима активизация процесса привлечения инвестиций в экономику района, создание благоприятного инвестиционного климата, привлечение в район внешних инвестор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инвестиционного потенциала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го инвестиционного климата на территории муниципального образования Гулькевичский район для привлечения внешних инвестор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облагаемой баз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актуализация презентационных материалов инвестиционного потенциала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инвестиционных предложений на приоритетных направлениях развит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информационного обеспечения инвестиционного разви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ind w:firstLine="709"/>
        <w:jc w:val="both"/>
        <w:rPr>
          <w:rStyle w:val="Style16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snapToGrid w:val="false"/>
        <w:ind w:left="1068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планируемый объем ресурсного обеспечения подпрограммы        на 2015 – 2018 годы за счет средств местного бюджета составляет                    3981,1 тыс. рублей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 муниципальной программы -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в информационно-телекоммуникационной сети «Интернет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1 января 2016 года координатор муниципальной программы ежегодн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 декабря текущего финансового года, утверждает согласованный участниками муниципальной программы план реализации муниципальной программы на очередной год и плановый период (далее – план реализации муниципальной программы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1 декабря текущего финансового года, разрабатывает и утверждает согласованный с координаторами подпрограмм, участниками муниципальной программы детальный план-график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существляет мониторинг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реализацию подпрограммы является начальник отдела экономики, привлечения инвестиций, управления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прямое финансирование мероприятий подпрограммы из бюджета муниципального образования Гулькевичский район.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установленном законодательством порядке с применением необходимых конкурсных процедур.»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экономики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8"/>
          <w:szCs w:val="28"/>
        </w:rPr>
        <w:t>и потребительской сферы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38:00Z</dcterms:created>
  <dc:creator>Morozova</dc:creator>
  <dc:description/>
  <cp:keywords/>
  <dc:language>en-US</dc:language>
  <cp:lastModifiedBy>Morozova</cp:lastModifiedBy>
  <cp:lastPrinted>2016-08-16T11:24:00Z</cp:lastPrinted>
  <dcterms:modified xsi:type="dcterms:W3CDTF">2016-08-16T08:26:00Z</dcterms:modified>
  <cp:revision>13</cp:revision>
  <dc:subject/>
  <dc:title>ПРИЛОЖЕНИЕ № 4</dc:title>
</cp:coreProperties>
</file>