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 на 2015 – 2018 год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Экономическое развитие и инновационн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номика в муниципальном образовании Гулькевичский район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и-зации</w:t>
            </w:r>
          </w:p>
        </w:tc>
        <w:tc>
          <w:tcPr>
            <w:tcW w:w="5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8"/>
        <w:gridCol w:w="928"/>
        <w:gridCol w:w="1079"/>
        <w:gridCol w:w="959"/>
        <w:gridCol w:w="1115"/>
        <w:gridCol w:w="811"/>
        <w:gridCol w:w="1213"/>
        <w:gridCol w:w="1524"/>
        <w:gridCol w:w="215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предпри-нимательства на ранней стадии их деятельност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субъектов малого и среднего предприниматель-ства, связанных с уплатой процен-тов по кредитам, привлеченным в российских кредитных организациях на приобретение оборудования в целях создания и (или) развития либо модерниза-ции производства товаров (работ, услуг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чатель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бюджета муниципального образования Гулькевич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-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; муниципальное казенное учреждение «Централизован-ная бухгалтерия учреждений образования муниципального образования Гулькевичский район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лучателей субсидии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кредитно-финансовых механизмов поддержки субъектов малого и среднего предпринимательства, развитие микрофинансирова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-ния гарантийно-залогового фонда муниципального образования Гулькевичский райо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условий и порядка предоставления кредитных ресур-сов, подготовка информационного материала по кредитным продуктам, предлагаемым субъектам малого и среднего предприниматель-ства и доведение его до сведения заинтересованных лиц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по вопросам ведения предприниматель-ской деятельности на информацион-ных ресурсах в сети «Интернет, в местных С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 – ярмарок, конфе-ренций, семина-ров и «круглых столов», «Дней открытых дверей» по вопросам малого и среднего предприниматель-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, подготовки и переподготовки работников субъектов малого и среднего предприниматель-ства и субъектов малого и среднего предприниматель-ства, являющихся индивидуальными предпринимателя-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казания неотложной правовой помощи субъектам малого и среднего предприниматель-ства при осуществлен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х территории проверочных мероприятий контролирую-щими (надзор-ными) органам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-ства, получателей муниципальной поддерж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ухгалтерского, налогового, юридического сопровождения деятельности субъектов малого и среднего предприниматель-ства, представле-ние интересов субъектов в судебных, право-охранительных и других орган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отребительской сфер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-тия малого и среднего предпри-нимательств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, правовой, консультационной поддержки и подготовка кадров для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ем рынк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и федеральных конкурсах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поддержка и обслуживание специализирован-ных информационных ресурсов в сети «Интернет»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субъектов малого предприниматель-ства в размеще-нии муниципаль-ного заказа, в том числе путем проведения торгов в форме электронных аукцион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ложительного имиджа малого и среднего предпринима-тельств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потребительской сфер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-ление, тиражиро-вание мультиме-дийной презента-ции, дизайн носителя инфор-мации (флэш-накопителя, чехла для флэш-накопи-теля), разработка и актуализация бизнес – планов, поставка и внед-рение програм-много обеспече-ния для автомати-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 – план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-тение интерактив-ной пленки, оборудования для интерактивной системы (крепеж-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, верстка и печать презентационных листовок, вырубка конвертов, изготовление сувенирной, раздаточной продукции муниципального образования Гулькевичский район (пакеты, ручки, значки, календар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эш-накопители, чехлы дл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-цион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48:00Z</dcterms:created>
  <dc:creator>Д.Г. Пивоваров</dc:creator>
  <dc:description/>
  <cp:keywords/>
  <dc:language>en-US</dc:language>
  <cp:lastModifiedBy>Morozova</cp:lastModifiedBy>
  <cp:lastPrinted>2016-08-16T11:16:00Z</cp:lastPrinted>
  <dcterms:modified xsi:type="dcterms:W3CDTF">2016-08-16T08:17:00Z</dcterms:modified>
  <cp:revision>14</cp:revision>
  <dc:subject/>
  <dc:title>ПРИЛОЖЕНИЕ № 3</dc:title>
</cp:coreProperties>
</file>