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образования Гулькевичский район от 14 октября 2014 года   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8 годы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8 годы изложить в следующей редакции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72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           5918,5 тыс. рублей, в том числе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731,5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447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8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приложения № 2, 3, 6 к муниципальной программе «Экономическое развитие и инновационная экономика в муниципальном образовании Гулькевичский район» на 2015 – 201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 изложить в новой редакции (приложения № 1, 2,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иложение № 1 к </w:t>
      </w:r>
      <w:r>
        <w:rPr>
          <w:sz w:val="28"/>
          <w:szCs w:val="28"/>
        </w:rPr>
        <w:t>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2015 – 2018 годы 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  <w:gridCol w:w="900"/>
              <w:gridCol w:w="2785"/>
            </w:tblGrid>
            <w:tr>
              <w:trPr/>
              <w:tc>
                <w:tcPr>
                  <w:tcW w:w="63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5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Иван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7:00Z</dcterms:created>
  <dc:creator>Верба</dc:creator>
  <dc:description/>
  <cp:keywords/>
  <dc:language>en-US</dc:language>
  <cp:lastModifiedBy>Morozova</cp:lastModifiedBy>
  <cp:lastPrinted>2016-08-16T11:08:00Z</cp:lastPrinted>
  <dcterms:modified xsi:type="dcterms:W3CDTF">2016-09-07T05:27:00Z</dcterms:modified>
  <cp:revision>2</cp:revision>
  <dc:subject/>
  <dc:title>РАСПОРЯЖЕНИЕ</dc:title>
</cp:coreProperties>
</file>