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февраля 2018 года № 90 «Об утверждении административного регламента по предоставлению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ложение к постановлению администрации муниципального образования Гулькевичский район от 12 февраля 2018 года    № 90 «Об утверждении административного регламента по предоставлению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262626"/>
          <w:sz w:val="28"/>
          <w:szCs w:val="28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Алексашк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бнародования.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В.И. Кадькало</w:t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 № _______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2 февраля 2018 года № 90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,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.А. Каламбет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Уда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й сферы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26:00Z</dcterms:created>
  <dc:creator>Верба</dc:creator>
  <dc:description/>
  <cp:keywords/>
  <dc:language>en-US</dc:language>
  <cp:lastModifiedBy>Tverdov</cp:lastModifiedBy>
  <cp:lastPrinted>2018-04-03T10:41:00Z</cp:lastPrinted>
  <dcterms:modified xsi:type="dcterms:W3CDTF">2018-04-03T07:41:00Z</dcterms:modified>
  <cp:revision>8</cp:revision>
  <dc:subject/>
  <dc:title>РАСПОРЯЖЕНИЕ</dc:title>
</cp:coreProperties>
</file>