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разрешения на отклонение от предельных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аметров разрешенного строительства объекта капитального строительства на земельном участке, расположенном по адресу: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Гулькевичи, ул. Симонова, 101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482 кв.м с кадастровым номером 23:06:1902090:47, расположенный по адресу: Краснодарский край, Гулькевичский район, г. Гулькевичи, ул. Симонова, 101, принадлежит на праве собственности Рожко Сергею Викторовичу, что подтверждается свидетельством о государственной регистрации права № АБ 138292, выданным Управлением Федеральной службы государственной регистрации, кадастра и картографии по Краснодарскому краю 13 мая 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ко Сергей Викторович обратился в администрацию муниципального образования Гулькевичский район с заявлением о предоставлении разрешения </w:t>
      </w:r>
      <w:r>
        <w:rPr>
          <w:bCs/>
          <w:sz w:val="28"/>
          <w:szCs w:val="28"/>
        </w:rPr>
        <w:t>на отклонение от предельных параметров разрешенного строительства</w:t>
      </w:r>
      <w:r>
        <w:rPr>
          <w:sz w:val="28"/>
          <w:szCs w:val="28"/>
        </w:rPr>
        <w:t xml:space="preserve"> объекта капитального строительства на земельном участке, расположенном по вышеуказанному адрес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постановления администрации муниципального образования Гулькевичский район от 27 июля 2016 года № 793 «О назначении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, расположенного на территории муниципального образования Гулькевичский район» 10 августа 2016 года проведены публичные слушания. Заключение о результатах публичных слушаний опубликовано в газете           «В 24 часа» от 13 августа 2016 года № 89 (12299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оответствии со статьей 40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решением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,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я на отклонение от предельных параметров разрешенного строительства объекта капитального строительства от 10 августа 2016 года № 802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lang w:eastAsia="ar-SA"/>
        </w:rPr>
        <w:t xml:space="preserve">Предоставить </w:t>
      </w:r>
      <w:r>
        <w:rPr>
          <w:sz w:val="28"/>
          <w:szCs w:val="28"/>
        </w:rPr>
        <w:t xml:space="preserve">Рожко Сергею Викторовичу </w:t>
      </w:r>
      <w:r>
        <w:rPr>
          <w:sz w:val="28"/>
          <w:lang w:eastAsia="ar-SA"/>
        </w:rPr>
        <w:t xml:space="preserve">разрешение на </w:t>
      </w:r>
      <w:r>
        <w:rPr>
          <w:sz w:val="28"/>
          <w:szCs w:val="28"/>
        </w:rPr>
        <w:t>отклонение от предельных параметров разрешенного строительства объекта капитального строительства на земельном участке, расположенном по адресу: Краснодарский край, Гулькевичский район, г. Гулькевичи, ул. Симонова, 101, в части отклонения от северо-восточной границы земельного участка с 2,5 м на 1 м,    от юго-западной границы земельного участка – с 3 м на 2 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его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ind w:right="19" w:firstLine="8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</w:t>
      </w:r>
    </w:p>
    <w:p>
      <w:pPr>
        <w:pStyle w:val="1"/>
        <w:shd w:fill="auto" w:val="clear"/>
        <w:spacing w:lineRule="auto" w:line="240" w:before="0" w:after="0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, расположенном по адресу: Краснодарский край, Гулькевичский район, г. Гулькевичи, ул. Симонова, 101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26"/>
      </w:tblGrid>
      <w:tr>
        <w:trPr/>
        <w:tc>
          <w:tcPr>
            <w:tcW w:w="742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составлен и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о строительству, жилищно-коммунальному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, транспорту, связи, благоустрой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spacing w:lineRule="exact" w:line="322"/>
              <w:ind w:righ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архитектор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.С.Балацкая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00:00Z</dcterms:created>
  <dc:creator>Verba</dc:creator>
  <dc:description/>
  <cp:keywords/>
  <dc:language>en-US</dc:language>
  <cp:lastModifiedBy>Morozova</cp:lastModifiedBy>
  <cp:lastPrinted>2016-09-05T14:02:00Z</cp:lastPrinted>
  <dcterms:modified xsi:type="dcterms:W3CDTF">2016-09-05T11:02:00Z</dcterms:modified>
  <cp:revision>3</cp:revision>
  <dc:subject/>
  <dc:title>РАСПОРЯЖЕНИЕ</dc:title>
</cp:coreProperties>
</file>