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20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2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ноября 2016 года № 12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2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чей группы по содействию развитию конкуренции 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рритории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внедрении Стандарта развития конкурен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убъектах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6008"/>
      </w:tblGrid>
      <w:tr>
        <w:trPr>
          <w:trHeight w:val="874" w:hRule="atLeast"/>
        </w:trPr>
        <w:tc>
          <w:tcPr>
            <w:tcW w:w="35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икин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Александрович 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, председатель рабочей группы;</w:t>
            </w:r>
          </w:p>
        </w:tc>
      </w:tr>
      <w:tr>
        <w:trPr>
          <w:trHeight w:val="180" w:hRule="atLeast"/>
        </w:trPr>
        <w:tc>
          <w:tcPr>
            <w:tcW w:w="35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заместитель председателя рабочей группы;</w:t>
            </w:r>
          </w:p>
        </w:tc>
      </w:tr>
      <w:tr>
        <w:trPr>
          <w:trHeight w:val="24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к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, секретарь рабочей группы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Александр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ирейского городского поселения Гулькевичского района (по согласованию);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дреева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Анатольевна</w:t>
            </w:r>
          </w:p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муниципального образования Гулькевичский район;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коловского сельского поселения Гулькевичского района (по согласованию);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Бо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кате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муниципального образования Гулькевичский район;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Бутаков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Сергей Анатолье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ргово-промышленной палаты муниципального образования Гулькевичский район (по согласованию);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ьк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ьбер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кобелевского сельского поселения Гулькевичского района (по согласованию);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Венцы-Заря Гулькевичского района (по согласованию);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традо-Кубанского сельского поселения Гулькевичского района (по согласованию);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  <w:r>
              <w:rPr>
                <w:bCs/>
                <w:sz w:val="28"/>
                <w:szCs w:val="28"/>
              </w:rPr>
              <w:t>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  <w:r>
              <w:rPr>
                <w:color w:val="000000"/>
                <w:spacing w:val="-4"/>
                <w:sz w:val="28"/>
                <w:szCs w:val="28"/>
              </w:rPr>
              <w:t>;</w:t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ш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улькевичского городского поселения Гулькевичского района (по согласованию);</w:t>
            </w:r>
          </w:p>
        </w:tc>
      </w:tr>
      <w:tr>
        <w:trPr>
          <w:trHeight w:val="357" w:hRule="atLeast"/>
        </w:trPr>
        <w:tc>
          <w:tcPr>
            <w:tcW w:w="35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р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Соломон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представитель, уполномоченный по защите прав предпринимателей в Краснодарском крае по Гулькевичскому району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о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сельского город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украи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Валерье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управления имущественных отношений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Сергее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Тысячн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и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Николае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мсомоль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п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Кубань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едатель Союза фермеров «Гулькевичская районн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АККО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Прядко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Анастасия Геннадье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силье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заместителя главы муниципального образования Гулькевичский район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ика управления по строительству, жилищно-коммунальному хозяйству, транспорту, связи и благоустройству;</w:t>
            </w:r>
          </w:p>
        </w:tc>
      </w:tr>
      <w:tr>
        <w:trPr>
          <w:trHeight w:val="22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Смород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ксана Валерие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ушки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имоно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;</w:t>
            </w:r>
          </w:p>
        </w:tc>
      </w:tr>
      <w:tr>
        <w:trPr>
          <w:trHeight w:val="254" w:hRule="atLeast"/>
        </w:trPr>
        <w:tc>
          <w:tcPr>
            <w:tcW w:w="35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уруп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ье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комиссии по экономике, торговле, предпринимательству и инвестиционной полити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вета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оусо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традо-Ольги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222222"/>
                <w:sz w:val="28"/>
                <w:szCs w:val="28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Николае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Союз Четырех Хуторов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222222"/>
                <w:sz w:val="28"/>
                <w:szCs w:val="28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Шевц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лександ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меститель главы муниципального образования Гулькевичский район, начальник управления сельского хозяйства, перерабатывающей промышленности и охране окружающей среды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/>
      </w:pPr>
      <w:r>
        <w:rPr>
          <w:sz w:val="28"/>
          <w:szCs w:val="28"/>
        </w:rPr>
        <w:t>по финансово-экономическим вопросам 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34:00Z</dcterms:created>
  <dc:creator>1</dc:creator>
  <dc:description/>
  <cp:keywords/>
  <dc:language>en-US</dc:language>
  <cp:lastModifiedBy>Morozova</cp:lastModifiedBy>
  <cp:lastPrinted>2019-02-05T10:58:00Z</cp:lastPrinted>
  <dcterms:modified xsi:type="dcterms:W3CDTF">2019-02-05T07:58:00Z</dcterms:modified>
  <cp:revision>4</cp:revision>
  <dc:subject/>
  <dc:title>ПРИЛОЖЕНИЕ</dc:title>
</cp:coreProperties>
</file>