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7 ноября 2016 года № 1225 «Об образовании рабоч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ы по содействию развитию конкуренции на территор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 внедрении Стандарта развития конкурен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убъектах Российской Федераци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муниципального образования Гулькевичский район, в администрациях городских и сельских поселений Гулькевичского района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7 ноября 2016 года № 1225 «Об образовании рабочей группы по содействию развитию конкуренции на территории муниципального образования Гулькевичский район при внедрении Стандарта развития конкуренции в субъектах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е, изложив приложение № 1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/>
        <w:t>2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27 ноября 2016 года № 1225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разовании рабочей группы по содействию развитию конкуренции на территории муниципального образования Гулькевичский район при внедрении Стандарта развития конкуренции в субъектах Российской Федерации»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1224"/>
        <w:gridCol w:w="2775"/>
      </w:tblGrid>
      <w:tr>
        <w:trPr/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224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124" w:hRule="atLeast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>
          <w:trHeight w:val="277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 управления по делам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ражданской обороны, чрезвычайным ситуациям, казачества, военным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взаимодействию с правоохранительными органами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ласов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ения сельского хозяйства, перерабатывающей промышленности и охране окружающей среды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евцов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чальник управления по соц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боте и взаимодействию со СМИ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комиссии по экономике, торговле, предпринимательству и инвестиционной полити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В. Цурупа 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образования администрации муниципальног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.А. Андреева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культуры администрации муниципального образования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А. Бокова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седатель Союза фермеров «Гулькевичская районная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ККО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» 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.Н. Паньков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оргово-промышленной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ты муниципального образования Гулькевичский район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.А. Бутаков</w:t>
            </w:r>
          </w:p>
        </w:tc>
      </w:tr>
      <w:tr>
        <w:trPr>
          <w:trHeight w:val="240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ирей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Гулькевичского райо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А. Алексеенко </w:t>
            </w:r>
          </w:p>
        </w:tc>
      </w:tr>
      <w:tr>
        <w:trPr>
          <w:trHeight w:val="202" w:hRule="atLeast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улькевич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Гулькевичского райо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А. Горошко </w:t>
            </w:r>
          </w:p>
        </w:tc>
      </w:tr>
      <w:tr>
        <w:trPr>
          <w:trHeight w:val="70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украинского сельског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Гулькевичского райо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.А. Иванова </w:t>
            </w:r>
          </w:p>
        </w:tc>
      </w:tr>
      <w:tr>
        <w:trPr>
          <w:trHeight w:val="96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мсомольского сельског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  <w:tr>
        <w:trPr>
          <w:trHeight w:val="110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енского сельског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Гулькевичского райо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.А. Пахомов </w:t>
            </w:r>
          </w:p>
        </w:tc>
      </w:tr>
      <w:tr>
        <w:trPr>
          <w:trHeight w:val="70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83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Кубань Гулькевичского райо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.А. Пеплов </w:t>
            </w:r>
          </w:p>
        </w:tc>
      </w:tr>
      <w:tr>
        <w:trPr>
          <w:trHeight w:val="251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83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Тысячного сельского поселения Гулькевичского райо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лиманов</w:t>
            </w:r>
          </w:p>
        </w:tc>
      </w:tr>
      <w:tr>
        <w:trPr>
          <w:trHeight w:val="124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83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ушкинского сельског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Гулькевичского райо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О.В. Смородина </w:t>
            </w:r>
          </w:p>
        </w:tc>
      </w:tr>
      <w:tr>
        <w:trPr>
          <w:trHeight w:val="273" w:hRule="atLeast"/>
        </w:trPr>
        <w:tc>
          <w:tcPr>
            <w:tcW w:w="583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имущественных отношений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льин</w:t>
            </w:r>
          </w:p>
        </w:tc>
      </w:tr>
      <w:tr>
        <w:trPr>
          <w:trHeight w:val="295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224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>
          <w:trHeight w:val="272" w:hRule="atLeast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делопроизводства управления делами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>
          <w:trHeight w:val="414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58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BodyText2Char">
    <w:name w:val="Body Text 2 Char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создании рабочей группы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09:00Z</dcterms:created>
  <dc:creator>Chistyakov</dc:creator>
  <dc:description/>
  <cp:keywords/>
  <dc:language>en-US</dc:language>
  <cp:lastModifiedBy>Morozova</cp:lastModifiedBy>
  <cp:lastPrinted>2019-02-05T10:55:00Z</cp:lastPrinted>
  <dcterms:modified xsi:type="dcterms:W3CDTF">2019-02-05T07:55:00Z</dcterms:modified>
  <cp:revision>3</cp:revision>
  <dc:subject/>
  <dc:title>РАСПОРЯЖЕНИЕ</dc:title>
</cp:coreProperties>
</file>